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18"/>
          <w:szCs w:val="18"/>
        </w:rPr>
        <w:t>Дата:  «07» октября 2008 г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u w:val="single"/>
        </w:rPr>
        <w:t>Регистрационный № 57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а Любовь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лёва Еле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00, 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.10.2008г.  до 15ч 30мин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625"/>
        <w:gridCol w:w="4651"/>
        <w:gridCol w:w="1132"/>
        <w:gridCol w:w="1255"/>
      </w:tblGrid>
      <w:tr>
        <w:trPr>
          <w:trHeight w:val="68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>
          <w:trHeight w:val="3741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мещений по замене горючих материалов на путях эвакуации в здании по ул. Ермака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работ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ыполняемых работ, материалы и оборудование должны строго соответствовать смет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оответствующих лицензий на данный вид работ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щаем внимание! Здание является памятником архитектуры, поэтому для работы требуется наличие лицензии на ремонтно – реставрационные работы на недвижимых памятниках истории культуры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о сметой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ведомостью объемов работ и локальной сметой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1869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строительной площадк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выполненные работы -  3 года с момента приемки в установленном порядке работ Заказчико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51"/>
      </w:tblGrid>
      <w:tr>
        <w:trPr>
          <w:trHeight w:val="1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.</w:t>
            </w:r>
          </w:p>
        </w:tc>
      </w:tr>
      <w:tr>
        <w:trPr>
          <w:trHeight w:val="197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41,074 тыс. руб.</w:t>
            </w:r>
          </w:p>
        </w:tc>
      </w:tr>
      <w:tr>
        <w:trPr>
          <w:trHeight w:val="292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а расходах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: стоимость работ, стоимость материалов, накладные расходы,  НДС, налоги, сборы и другие обязательные платежи.</w:t>
            </w:r>
          </w:p>
        </w:tc>
      </w:tr>
      <w:tr>
        <w:trPr>
          <w:trHeight w:val="190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ыполнения работ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Ермака, 3</w:t>
            </w:r>
          </w:p>
        </w:tc>
      </w:tr>
      <w:tr>
        <w:trPr>
          <w:trHeight w:val="394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работ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бот –  в течение 1 рабочего дня с момента заключения муниципального контракта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работ – в течение 30 календарных дней с момента заключения муниципального контракта.</w:t>
            </w:r>
          </w:p>
        </w:tc>
      </w:tr>
      <w:tr>
        <w:trPr>
          <w:trHeight w:val="1022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и условия оплаты выполнения работ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наличный расчет. Аванс в размере 30% от общей суммы контракта в течение 10 банковских дней с момента заключения муниципального контракта. Расчет будет произведен на основании акта выполненных работ (форма КС-2) и справки стоимости выполненных работ и затрат (форма КС-3), счета-фактуры, после проверки указанных документов представителями Заказчика и финансово-казначейского управления администрации города Иванова с учетом выявленных замечаний и недочетов до 20.12.2008 года.  </w:t>
            </w:r>
          </w:p>
        </w:tc>
      </w:tr>
      <w:tr>
        <w:trPr>
          <w:trHeight w:val="197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е ранее 21.10.2008 и не позднее  28.10.2008.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07» окт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7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571 от 07.10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ind w:firstLine="623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МУНИЦИПАЛЬНЫЙ КОНТРАКТ   №</w:t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ind w:firstLine="62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2"/>
          <w:szCs w:val="22"/>
        </w:rPr>
        <w:t xml:space="preserve">г. Иваново                                                                                               </w:t>
        <w:tab/>
        <w:tab/>
        <w:tab/>
        <w:t xml:space="preserve"> «</w:t>
      </w:r>
      <w:r>
        <w:rPr>
          <w:color w:val="000000"/>
          <w:sz w:val="22"/>
          <w:szCs w:val="22"/>
        </w:rPr>
        <w:t>____»___________</w:t>
      </w:r>
      <w:r>
        <w:rPr>
          <w:color w:val="000000"/>
          <w:spacing w:val="-8"/>
          <w:sz w:val="22"/>
          <w:szCs w:val="22"/>
        </w:rPr>
        <w:t>2008 г.</w:t>
      </w:r>
    </w:p>
    <w:p>
      <w:pPr>
        <w:pStyle w:val="Normal"/>
        <w:shd w:fill="FFFFFF" w:val="clea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206" w:leader="none"/>
        </w:tabs>
        <w:ind w:firstLine="701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МУЗ «Детская городская клиническая больница № 1», именуемое в дальнейшем «Заказчик», в лице главного врача Балдаева Алексея Александровича, действующего на </w:t>
      </w:r>
      <w:r>
        <w:rPr>
          <w:color w:val="000000"/>
          <w:spacing w:val="-8"/>
          <w:sz w:val="22"/>
          <w:szCs w:val="22"/>
        </w:rPr>
        <w:t xml:space="preserve">основании   </w:t>
      </w:r>
      <w:r>
        <w:rPr>
          <w:color w:val="000000"/>
          <w:spacing w:val="-10"/>
          <w:sz w:val="22"/>
          <w:szCs w:val="22"/>
        </w:rPr>
        <w:t>Устава,</w:t>
      </w:r>
      <w:r>
        <w:rPr>
          <w:color w:val="000000"/>
          <w:sz w:val="22"/>
          <w:szCs w:val="22"/>
        </w:rPr>
        <w:t xml:space="preserve"> с </w:t>
      </w:r>
      <w:r>
        <w:rPr>
          <w:color w:val="000000"/>
          <w:spacing w:val="-10"/>
          <w:sz w:val="22"/>
          <w:szCs w:val="22"/>
        </w:rPr>
        <w:t xml:space="preserve">одной  </w:t>
      </w:r>
      <w:r>
        <w:rPr>
          <w:color w:val="000000"/>
          <w:spacing w:val="-9"/>
          <w:sz w:val="22"/>
          <w:szCs w:val="22"/>
        </w:rPr>
        <w:t xml:space="preserve">стороны, </w:t>
      </w:r>
      <w:r>
        <w:rPr>
          <w:color w:val="000000"/>
          <w:sz w:val="22"/>
          <w:szCs w:val="22"/>
        </w:rPr>
        <w:t xml:space="preserve">и __________________________, </w:t>
      </w:r>
      <w:r>
        <w:rPr>
          <w:color w:val="000000"/>
          <w:spacing w:val="-9"/>
          <w:sz w:val="22"/>
          <w:szCs w:val="22"/>
        </w:rPr>
        <w:t>именуемое</w:t>
      </w:r>
      <w:r>
        <w:rPr>
          <w:color w:val="000000"/>
          <w:sz w:val="22"/>
          <w:szCs w:val="22"/>
        </w:rPr>
        <w:t xml:space="preserve">  в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дальнейшем «Подрядчик», в лице ___________________________________________ </w:t>
      </w:r>
      <w:r>
        <w:rPr>
          <w:color w:val="000000"/>
          <w:spacing w:val="-3"/>
          <w:sz w:val="22"/>
          <w:szCs w:val="22"/>
        </w:rPr>
        <w:t xml:space="preserve">действующего    на    основании  </w:t>
      </w:r>
      <w:r>
        <w:rPr>
          <w:color w:val="000000"/>
          <w:spacing w:val="-2"/>
          <w:sz w:val="22"/>
          <w:szCs w:val="22"/>
        </w:rPr>
        <w:t xml:space="preserve">с    другой    стороны, </w:t>
      </w:r>
      <w:r>
        <w:rPr>
          <w:color w:val="000000"/>
          <w:spacing w:val="-4"/>
          <w:sz w:val="22"/>
          <w:szCs w:val="22"/>
        </w:rPr>
        <w:t xml:space="preserve">руководствуясь протоколом </w:t>
      </w:r>
      <w:r>
        <w:rPr>
          <w:color w:val="000000"/>
          <w:sz w:val="22"/>
          <w:szCs w:val="22"/>
        </w:rPr>
        <w:t>№__ от «__»_______</w:t>
      </w:r>
      <w:r>
        <w:rPr>
          <w:sz w:val="22"/>
          <w:szCs w:val="22"/>
        </w:rPr>
        <w:t>_</w:t>
      </w:r>
      <w:r>
        <w:rPr>
          <w:color w:val="000000"/>
          <w:spacing w:val="-4"/>
          <w:sz w:val="22"/>
          <w:szCs w:val="22"/>
        </w:rPr>
        <w:t>2008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 xml:space="preserve">1. </w:t>
      </w:r>
      <w:r>
        <w:rPr>
          <w:b/>
          <w:bCs/>
          <w:caps/>
          <w:color w:val="000000"/>
          <w:spacing w:val="-1"/>
          <w:sz w:val="22"/>
          <w:szCs w:val="22"/>
        </w:rPr>
        <w:t>Предмет Контракт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1. По настоящему Контракту Подрядчик обязуется выполнить собственными силами и средствами</w:t>
      </w:r>
      <w:r>
        <w:rPr>
          <w:sz w:val="22"/>
          <w:szCs w:val="22"/>
        </w:rPr>
        <w:t xml:space="preserve"> ремонт помещений на путях эвакуации </w:t>
      </w:r>
      <w:r>
        <w:rPr>
          <w:color w:val="000000"/>
          <w:spacing w:val="-5"/>
          <w:sz w:val="22"/>
          <w:szCs w:val="22"/>
        </w:rPr>
        <w:t xml:space="preserve">(далее по тексту Работы), 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в здании </w:t>
      </w:r>
      <w:r>
        <w:rPr>
          <w:color w:val="000000"/>
          <w:spacing w:val="-4"/>
          <w:sz w:val="22"/>
          <w:szCs w:val="22"/>
        </w:rPr>
        <w:t xml:space="preserve">по адресу: г. Иваново, ул. Ермака,  д.3, согласно графику выполненных </w:t>
      </w:r>
      <w:r>
        <w:rPr>
          <w:color w:val="000000"/>
          <w:spacing w:val="-6"/>
          <w:sz w:val="22"/>
          <w:szCs w:val="22"/>
        </w:rPr>
        <w:t>работ (Приложение № 1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 xml:space="preserve">1.2 Заказчик обязуется принять и оплатить Работы в соответствии с условиями </w:t>
      </w:r>
      <w:r>
        <w:rPr>
          <w:color w:val="000000"/>
          <w:spacing w:val="-6"/>
          <w:sz w:val="22"/>
          <w:szCs w:val="22"/>
        </w:rPr>
        <w:t>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pacing w:val="-9"/>
          <w:sz w:val="22"/>
          <w:szCs w:val="22"/>
        </w:rPr>
        <w:t xml:space="preserve">2. </w:t>
      </w:r>
      <w:r>
        <w:rPr>
          <w:b/>
          <w:bCs/>
          <w:caps/>
          <w:color w:val="000000"/>
          <w:spacing w:val="-1"/>
          <w:sz w:val="22"/>
          <w:szCs w:val="22"/>
        </w:rPr>
        <w:t>Срок выполнения Работ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1. Срок выполнения Работ по настоящему Контракту устанавливается: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начало - в течение 1 рабочего дня с момента заключения муниципального контракта;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окончание работ - в течение 30 календарных дней с момента заключения Контракта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pacing w:val="-1"/>
          <w:sz w:val="22"/>
          <w:szCs w:val="22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rPr/>
      </w:pPr>
      <w:r>
        <w:rPr>
          <w:color w:val="000000"/>
          <w:spacing w:val="-3"/>
          <w:sz w:val="22"/>
          <w:szCs w:val="22"/>
        </w:rPr>
        <w:t>3.1. Цена Контракта составляет _____________(_________________________________)</w:t>
      </w:r>
      <w:r>
        <w:rPr>
          <w:color w:val="000000"/>
          <w:spacing w:val="1"/>
          <w:sz w:val="22"/>
          <w:szCs w:val="22"/>
        </w:rPr>
        <w:t xml:space="preserve"> рублей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: стоимость работ, стоимость материалов, накладные расходы,  НДС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3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Цена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>
          <w:color w:val="000000"/>
          <w:spacing w:val="-13"/>
          <w:sz w:val="22"/>
          <w:szCs w:val="22"/>
        </w:rPr>
        <w:t>3.3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й расчет. Аванс в размере 30% от общей суммы контракта в течение 10 банковских дней с момента заключения Контракта. Оплата выполненных работ производится на основании акта выполненных работ (форма КС-2) и справки стоимости выполненных работ и затрат (форма КС-3), счета - фактуры после проверки представителями Заказчика и финансово-казначейского управления администрации города Иванова с учетом выявленных замечаний, недочетов до 20.12.2008 года.  </w:t>
      </w: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4. Валютой платежа является российский рубл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4. Выполнение Работ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олнение работ должно осуществляться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 Подрядчик письменно информирует Заказчика за 5 (пять) дней до начала приемки Работ    о    завершении    Работ.    Готовность    принимаемых    Работ   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5.Права и обязанности Подрядчика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Выполнить своими силами и средствами Работы в объеме и сроки, предусмотренные в настоящем Контракте и графике выполнения работ, и сдать работы Заказчику. Выполнить Работы   в   соответствии   со сметной   документацией   (Приложение   №   2). Выполнение работ должно соответствовать СниП, Правилам пожарной безопасности (ППБ   01-03)   в   РФ,  утвержденным   приказом   МЧС   России   от   18.06.2003   №   313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  Осуществить   доставку, приемку,   разгрузку   и   складирование   в   месте   выполнения   Работ приобретенных строительных материалов, издел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5. 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7.  На Подрядчике лежит риск случайного уничтожения или повреждения результата работ   до   момента   сдачи   его   в   установленном   порядке   Заказчику,   а   также   риск повреждения,    утраты    или    порчи    любого    имущества,    относящегося    к    процессу выполнения Работ по настоящему Контракт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8.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9.   Передать   Заказчику   по   окончании   работ   техническую   и   эксплуатационную документацию при ее наличии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  Осуществление технического надзора на весь период выполнения работ и приемки их результата,  их  качеством и  сроками  выполнения.  Данный  контроль  осуществляется Заказчик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бнаружении несоответствий качества материалов и работ, а также отклонений от сметной документации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  предложить   Подрядчику   устранить   выявленные   нарушения   в установленный Заказчиком срок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 Осуществляет   проверку   Актов   приемки   выполненных   работ      по   настоящему Контракту, оформленных Подрядчиком по форме КС-2, КС-3, предъявленных Заказчику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на объект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7.Форс-мажор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   таких    обстоятельств,    как    наводнение,    пожар,    землетрясение,   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2.    Сторона,    для    которой    создалась    невозможность    исполнения    обязательств, немедленно, но не позднее 3 (трех) дней с момента их наступления и прекращения, в письменной форме    извещает другую сторону о наступлении, предполагаемом сроке действия    и    прекращения    вышеуказанных    обстоятельств.    Не    уведомление    или несвоевременное уведомление  о  наступлении, либо о  прекращении  форс-мажорных обстоятельств    лишает    стороны    права    ссылаться    на    них,    как    на   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8.Гарант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Подрядчик гарантирует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 качество  выполнения Работ в соответствии  с сметной документацией и действующими нормам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2. Срок гарантии выполненных Работ составляет 3 года  с момента приемки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9.Порядок рассмотрения споров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 Спорные вопросы по  настоящему Контракту Стороны обязуются решать путем переговоров     на     основании     действующего     законодательства     РФ,     возникшие договоренности  в  обязательном  порядке  фиксируются дополнительным 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  порядке   на  основании   действующего   законодательства  РФ.  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   В   случае   невозможности   урегулирования   споров   путем   переговоров  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0. Изменение и расторжение Контракт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1.  Контракт может быть расторгнут по соглашению Сторон или решению суда по основаниям, предусмотренным гражданским законодательством в том числе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 признании Подрядчика неплатежеспособны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этих случаях Подрядчик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3.  Сторона, решившая расторгнуть настоящий Контракт по основаниям, указанным в п. 10.1 направляет письменное уведомление другой Стороне не позднее, чем через 7 дней после    выявления    указанных    в    п.     10.1     обстоятельств.     Обязательства    сторон приостанавливаются до принятия решения о расторжении контракт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4. 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 с  Федеральным  законом  «О размещении заказов на поставки товаров, выполнение работ, оказание услуг для государственных и муниципальных нужд» от 21.07.2005   №     94-ФЗ  заключается  контракт  при  уклонении  победителя  торгов  от заключения   контракта,   с   согласия   такого   участника   размещения   заказа.   Если   до расторжения муниципального контракта Подрядчиком частично исполнены обязательства по   такому   контракту,   при   заключении   нового   муниципального   контракта  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1.Ответственность сторон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1.    При   исполнении   Работ   ненадлежащим   образом   Заказчик   вправе   назначить Подрядчику  разумный  срок  для  устранения  допущенных  дефектов  с  составлением двухстороннего  акта.  При  не устранении дефектов  в  назначенный  срок Подрядчик оплачивает пени в размере 0,3% стоимости Контракта за каждый день просрочки, после установленного срок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2.   Ущерб,   нанесенный  третьему  лицу  в  результате  выполнения  работ  по  вине Подрядчика, компенсируется Подрядчик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3. 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  после   дня   исполнения   обязательства.   При   этом   штрафные   санкции применяются к каждому виду работ, определенному сметной документацие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4. 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jc w:val="center"/>
        <w:rPr>
          <w:caps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2. Прочие услов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1. 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2.  Все изменения и дополнения к настоящему Контракту считаются действительными, если   они   оформлены  в   письменном   виде   и   подписаны   уполномоченными   на   то представителями сторон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3. 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4.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5.    Настоящий   Контракт   составлен   в   двух   подлинных   экземплярах,  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3.Юридические адреса и реквизиты сторон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казчик: МУЗ «Детская городская клиническая больница № 1»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лавный врач</w:t>
      </w:r>
      <w:r>
        <w:rPr>
          <w:color w:val="000000"/>
          <w:sz w:val="22"/>
          <w:szCs w:val="22"/>
        </w:rPr>
        <w:t xml:space="preserve">                                </w:t>
      </w:r>
      <w:r>
        <w:rPr>
          <w:b/>
          <w:bCs/>
          <w:color w:val="000000"/>
          <w:sz w:val="22"/>
          <w:szCs w:val="22"/>
        </w:rPr>
        <w:t>______________ /Балдаев А.А./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М.П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: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/____________________/</w:t>
      </w:r>
    </w:p>
    <w:p>
      <w:pPr>
        <w:pStyle w:val="Normal"/>
        <w:shd w:fill="FFFFFF" w:val="clear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  <w:tab/>
        <w:tab/>
        <w:tab/>
        <w:tab/>
        <w:t>расшифровка подписи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М.П.</w:t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«____» _____________ 2008г.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ения работ по муниципальному контракту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 «____» _____________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етская городская клиническая боль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»,  расположенная по адресу: г. Иваново, ул. Ермака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бъемам работ, учтенных в см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 на путях эваку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о работ –в течение 1 рабочего дня с момента заключения муниципального Контракт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ончание работ – в течение 30 календарных дней с момента заключения Контракта.</w:t>
            </w:r>
          </w:p>
        </w:tc>
      </w:tr>
    </w:tbl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/ Балдаев А.А./</w:t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. П.</w:t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/_______________/</w:t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25:00Z</dcterms:created>
  <dc:creator>User</dc:creator>
  <dc:description/>
  <dc:language>en-US</dc:language>
  <cp:lastModifiedBy>0505</cp:lastModifiedBy>
  <cp:lastPrinted>2008-10-02T16:07:00Z</cp:lastPrinted>
  <dcterms:modified xsi:type="dcterms:W3CDTF">2008-10-07T07:32:00Z</dcterms:modified>
  <cp:revision>19</cp:revision>
  <dc:subject/>
  <dc:title>Извещение о  проведении  запроса  котировок</dc:title>
</cp:coreProperties>
</file>