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 w:val="20"/>
        </w:rPr>
      </w:pPr>
      <w:r>
        <w:rPr>
          <w:sz w:val="20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Дата:  «17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октября</w:t>
      </w:r>
      <w:r>
        <w:rPr>
          <w:sz w:val="20"/>
          <w:szCs w:val="20"/>
        </w:rPr>
        <w:t>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59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 «Ивановский зоологический парк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3 г. Иваново, ул. Ленинградская, 2 кор.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anovozoo@mail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сова О.Г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4932) 323-66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. Революции д. 6 к.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9.10.2008г.  до 15-30 часов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762"/>
        <w:gridCol w:w="3635"/>
        <w:gridCol w:w="1248"/>
        <w:gridCol w:w="1424"/>
      </w:tblGrid>
      <w:tr>
        <w:trPr>
          <w:trHeight w:val="13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таллического заб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ъем выполняемых работ и материалы должны строго соответствовать смете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огласн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смете  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  <w:lang w:val="en-US"/>
              </w:rPr>
              <w:t xml:space="preserve">    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3 года со дня подписания акта выполненных рабо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Бюджет города Иваново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83,535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Цена включает НДС, стоимость работ, материалов, накладные расходы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тоимость  профлиста не включена в цену контракта, так как предоставляется заказчиком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 ул. Ленинградская, 2 кор.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 « Ивановский зоопарк»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 до 30 ноября 2008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заключения договора вносится аванс в размере 30% от полной стоимости контракта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МУ «по проектно-документальному сопровождению и техническому контролю за ремонтом объектов муниципальной собственности» с учетом выявленных замечаний, недочетов, по мере поступления финансовых средств на счета Плательщиков до 15 декабря  2008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5.11.2008 и не позднее 10.11.200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7» октября 2008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9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руб., в т.ч. НДС (для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писью)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льщиков НДС) _____________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598 от 17.10.2008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 «Ивановский зоологический парк», именуемое в дальнейшем «Заказчик», в лице директора Борзова Аркадия Валентиновича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,  лицензии __________   №  _____ от «_____» ______________ выданной на осуществление _________________________, с другой стороны, на основании протокола рассмотрения и оценки котировочных заявок от 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устройство металлического забора МУ «Ивановский зоопарк»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Срок выполнения работ до 30.11.2008 г. 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, предусмотренных сметой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5.   Профлист   предоставляется заказчиком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 xml:space="preserve">2.1. Цена контракта является твердой и составляет </w:t>
      </w:r>
      <w:r>
        <w:rPr>
          <w:b/>
          <w:sz w:val="22"/>
          <w:szCs w:val="22"/>
        </w:rPr>
        <w:t>_________________________________________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НДС, стоимость работ, материалов, накладные расходы. Стоимость профлиста не включена в цену контракта, т.к. предоставляется заказчиком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После заключения контракта вносится аванс в размере 30 % от полной стоимости контракта. Окончательный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МУ «по проектно-документационному сопровождению и техническому контролю за ремонтом объектов муниципальной собственности», недочетов, по мере поступления финансовых средств на  до 15.12.2008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jc w:val="both"/>
        <w:rPr/>
      </w:pPr>
      <w:r>
        <w:rPr>
          <w:sz w:val="22"/>
          <w:szCs w:val="22"/>
        </w:rPr>
        <w:t>3.1.9. поставить на объект работ за свой счет и своими силами необходимые материалы,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,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3.  предоставить профлист на полный  объем работ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b/>
          <w:sz w:val="22"/>
          <w:szCs w:val="22"/>
        </w:rPr>
        <w:t>7. Порядок рассмотрения споров.</w:t>
      </w:r>
    </w:p>
    <w:p>
      <w:pPr>
        <w:pStyle w:val="Normal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/>
      </w:pPr>
      <w:r>
        <w:rPr>
          <w:sz w:val="22"/>
          <w:szCs w:val="22"/>
        </w:rPr>
        <w:t>6.1. Настоящий контракт 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 МУ Ивановский  зоологический пар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Иваново ул. Ленинградская д.2 кор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______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2:20:00Z</dcterms:created>
  <dc:creator>0505</dc:creator>
  <dc:description/>
  <cp:keywords/>
  <dc:language>en-US</dc:language>
  <cp:lastModifiedBy>Supervisor</cp:lastModifiedBy>
  <cp:lastPrinted>2008-10-17T16:22:00Z</cp:lastPrinted>
  <dcterms:modified xsi:type="dcterms:W3CDTF">2008-10-17T12:31:00Z</dcterms:modified>
  <cp:revision>6</cp:revision>
  <dc:subject/>
  <dc:title>Участникам размещения заказа </dc:title>
</cp:coreProperties>
</file>