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длении срока подачи котировочных зая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5» ноября</w:t>
      </w:r>
      <w:r>
        <w:rPr>
          <w:sz w:val="22"/>
          <w:szCs w:val="22"/>
        </w:rPr>
        <w:t xml:space="preserve">  2008 г.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22а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rPr/>
      </w:pPr>
      <w:r>
        <w:rPr/>
        <w:t xml:space="preserve">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ivgoradm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rPr/>
      </w:pPr>
      <w:r>
        <w:rPr/>
        <w:t>в сети Интернет «27» октября 2008г., регистрационный номер 622</w:t>
      </w:r>
    </w:p>
    <w:p>
      <w:pPr>
        <w:pStyle w:val="Normal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 ДОД СДЮСШОР № 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Иваново, ул. Лежневская, д. 158-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г. Иваново, пл. Революции, д.6, к.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11. 2008г. до 15 ч. 0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797"/>
        <w:gridCol w:w="3268"/>
        <w:gridCol w:w="1175"/>
        <w:gridCol w:w="1672"/>
      </w:tblGrid>
      <w:tr>
        <w:trPr>
          <w:trHeight w:val="130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капитальному  ремонту кровли здания МУ ДОД СДЮСШОР № 3 по адресу:  г. Иваново, ул.Лежневская,        д 158-А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гласно локальной  сме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  локальной сметы 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4,795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 ДОД СДЮСШОР № 3  по адресу:  г. Иваново, ул. Лежневская,        д 158-А   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Один месяц с момента подписания муниципального контракта 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ранее   18.11.2008 и не позднее     20.11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 05 » ноября</w:t>
      </w:r>
      <w:r>
        <w:rPr>
          <w:sz w:val="22"/>
          <w:szCs w:val="22"/>
        </w:rPr>
        <w:t xml:space="preserve">  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22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22а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05.11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боты по капитальному ремонту кровли здания МУ ДОД СДЮСШОР № 3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38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</w:rPr>
        <w:t>МУ ДОД СДЮСШОР № 3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 xml:space="preserve">в лице директора Соколова М.Ю., </w:t>
      </w:r>
      <w:r>
        <w:rPr>
          <w:color w:val="000000"/>
          <w:spacing w:val="-4"/>
          <w:sz w:val="22"/>
          <w:szCs w:val="22"/>
        </w:rPr>
        <w:t xml:space="preserve">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капитальному ремонту  кровли здания МУ ДОД СДЮСШОР № 3, по адресу: г.Иваново, ул.Лежневская,  д.158-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>один месяца с момента подписания муниципального контракта</w:t>
      </w:r>
      <w:r>
        <w:rPr>
          <w:b/>
          <w:color w:val="FF0000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ДОД СДЮСШОР № 3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  г. Иваново, ул. Лежневская, д. 158-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31039721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М.Ю. Соколо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41:00Z</dcterms:created>
  <dc:creator>0505</dc:creator>
  <dc:description/>
  <cp:keywords/>
  <dc:language>en-US</dc:language>
  <cp:lastModifiedBy>Supervisor</cp:lastModifiedBy>
  <cp:lastPrinted>2008-10-22T10:46:00Z</cp:lastPrinted>
  <dcterms:modified xsi:type="dcterms:W3CDTF">2008-11-05T06:04:00Z</dcterms:modified>
  <cp:revision>10</cp:revision>
  <dc:subject/>
  <dc:title>Участникам размещения заказа </dc:title>
</cp:coreProperties>
</file>