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31» октября</w:t>
      </w:r>
      <w:r>
        <w:rPr>
          <w:sz w:val="22"/>
          <w:szCs w:val="22"/>
        </w:rPr>
        <w:t xml:space="preserve">  2008 г.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3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ДЮСШ № 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 г.Иваново, ул. Колотилова, д.4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г. Иваново, пл. Революции, д.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5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11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800"/>
        <w:gridCol w:w="3317"/>
        <w:gridCol w:w="1147"/>
        <w:gridCol w:w="1679"/>
      </w:tblGrid>
      <w:tr>
        <w:trPr>
          <w:trHeight w:val="130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 текущему ремонту склада № 1 МУ ДОД ДЮСШ № 11 по адресу:                   г.Иваново, ул.Колотилова, д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 сметы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1,211 </w:t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ДОД ДЮСШ № 11, по адресу: г. Иваново,  ул. Колотилова, д.41</w:t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Один месяц с момента подписания муниципального контракта </w:t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ранее     20.11.2008    и   не   позднее     21.11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« 31 »  октября</w:t>
      </w:r>
      <w:r>
        <w:rPr>
          <w:sz w:val="22"/>
          <w:szCs w:val="22"/>
        </w:rPr>
        <w:t xml:space="preserve">  2008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634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u w:val="single"/>
        </w:rPr>
        <w:t>31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текущему ремонту склада № 1  МУ ДОД ДЮСШ № 11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ДОД ДЮСШ № 11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Кисляковой О.В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видов работ:</w:t>
      </w:r>
      <w:r>
        <w:rPr>
          <w:b/>
          <w:sz w:val="22"/>
          <w:szCs w:val="22"/>
        </w:rPr>
        <w:t xml:space="preserve"> по текущему ремонту склада № 1  МУ ДОД ДЮСШ № 11, по адресу: г.Иваново, ул.Колотилова,  д. 41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один месяц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; обеспечить доставку, разгрузку и хранение материалов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361" w:hRule="atLeast"/>
        </w:trPr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ДОД ДЮСШ № 1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</w:tr>
      <w:tr>
        <w:trPr>
          <w:trHeight w:val="373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  г. Иваново, ул. Колотилова, д. 4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3702037046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ДЮСШ №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О.В. Кисляков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32:00Z</dcterms:created>
  <dc:creator>0505</dc:creator>
  <dc:description/>
  <cp:keywords/>
  <dc:language>en-US</dc:language>
  <cp:lastModifiedBy>Supervisor</cp:lastModifiedBy>
  <cp:lastPrinted>2007-05-28T15:22:00Z</cp:lastPrinted>
  <dcterms:modified xsi:type="dcterms:W3CDTF">2008-10-31T13:47:00Z</dcterms:modified>
  <cp:revision>5</cp:revision>
  <dc:subject/>
  <dc:title>Участникам размещения заказа </dc:title>
</cp:coreProperties>
</file>