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 xml:space="preserve">  13 </w:t>
      </w:r>
      <w:r>
        <w:rPr/>
        <w:t>»</w:t>
      </w:r>
      <w:r>
        <w:rPr>
          <w:u w:val="single"/>
        </w:rPr>
        <w:t xml:space="preserve"> ноября</w:t>
      </w:r>
      <w:r>
        <w:rPr/>
        <w:t xml:space="preserve">  2008 г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66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ПДС и Т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пр-кт Фридриха Энгельса д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Еле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5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 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. 11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39"/>
        <w:gridCol w:w="3683"/>
        <w:gridCol w:w="1063"/>
        <w:gridCol w:w="1602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ремонту кабинетов по адресу г.Иваново пр-кт Ф.Энгельса д.1 (3 этаж)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8,9876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ПДС и ТК»  г. Иваново пр-кт Ф.Энгельса д.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и двух недель с момента подписания муниципального контракт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</w:t>
            </w:r>
            <w:r>
              <w:rPr>
                <w:bCs/>
                <w:sz w:val="20"/>
                <w:szCs w:val="20"/>
              </w:rPr>
              <w:t>счет-фактуры, акта выполненных работ, справки стоимости работ и затрат после проверки представителями Заказчик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02.12.2008 и не позднее 09.10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13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ноября </w:t>
      </w:r>
      <w:r>
        <w:rPr>
          <w:sz w:val="22"/>
          <w:szCs w:val="22"/>
        </w:rPr>
        <w:t>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66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664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3.11.2008</w:t>
      </w:r>
      <w:r>
        <w:rPr>
          <w:sz w:val="22"/>
          <w:szCs w:val="22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помещений в  МУ «ПДС и ТК»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i/>
          <w:i/>
        </w:rPr>
      </w:pPr>
      <w:r>
        <w:rPr>
          <w:i/>
        </w:rPr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</w:t>
      </w:r>
      <w:r>
        <w:rPr>
          <w:b/>
          <w:bCs/>
          <w:color w:val="000000"/>
          <w:spacing w:val="-10"/>
        </w:rPr>
        <w:t>Муниципальное учреждение по проектно-документационному сопровождению и техническому контролю за ремонтом объектов муниципальной собственности 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алихова И.Ф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29" w:hanging="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 ремонт кабинетов в МУ «ПДС и ТК»  , по адресу: г. Иваново, пр-кт Ф.Энгельса д.1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</w:rPr>
        <w:t>две недели</w:t>
      </w:r>
      <w:r>
        <w:rPr>
          <w:b/>
          <w:sz w:val="22"/>
          <w:szCs w:val="22"/>
        </w:rPr>
        <w:t xml:space="preserve"> с момента подписания муниципального контракта. </w:t>
      </w:r>
      <w:r>
        <w:rPr>
          <w:sz w:val="22"/>
          <w:szCs w:val="22"/>
        </w:rPr>
        <w:t xml:space="preserve">  </w:t>
      </w:r>
      <w:r>
        <w:rPr>
          <w:b/>
        </w:rPr>
        <w:t xml:space="preserve">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______________________________ рублей. Цена контракта является твердой и не может изменяться в ходе его исполнения.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2. Цена Контракта включает: стоимость работ, НДС, стоимость материалов, накладные расходы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3. Объемы выполненных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2.4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</w:t>
      </w:r>
      <w:r>
        <w:rPr>
          <w:bCs/>
          <w:sz w:val="22"/>
          <w:szCs w:val="22"/>
        </w:rPr>
        <w:t>счет-фактуры, акта выполненных работ, справки стоимости работ и затрат после проверки представителями Заказчик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3.1.8. поставить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. Осуществить за свой счет и своими силами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«ПДС и ТК»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пр-кт Фридриха Энгельса д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02560665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ПДС и Т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И.Ф.Салихов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character" w:styleId="11">
    <w:name w:val="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13:00Z</dcterms:created>
  <dc:creator>0505</dc:creator>
  <dc:description/>
  <cp:keywords/>
  <dc:language>en-US</dc:language>
  <cp:lastModifiedBy>Supervisor</cp:lastModifiedBy>
  <cp:lastPrinted>2008-11-11T10:50:00Z</cp:lastPrinted>
  <dcterms:modified xsi:type="dcterms:W3CDTF">2008-11-13T06:19:00Z</dcterms:modified>
  <cp:revision>5</cp:revision>
  <dc:subject/>
  <dc:title>Участникам размещения заказа </dc:title>
</cp:coreProperties>
</file>