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 19 февраля</w:t>
      </w:r>
      <w:r>
        <w:rPr>
          <w:sz w:val="20"/>
          <w:u w:val="single"/>
        </w:rPr>
        <w:t xml:space="preserve"> 2008 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 xml:space="preserve">Регистрационный № 69  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6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ОУ средняя общеобразовательная школа № 42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Иваново, ул. Окуловой,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ых Татьяна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-09-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Иваново, пл. Революции, д.6, ком. 100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марта 2008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4500"/>
        <w:gridCol w:w="86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нтаж системы автоматической пожарной сигнализ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jc w:val="both"/>
              <w:rPr>
                <w:sz w:val="20"/>
              </w:rPr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 (с проектно-сметной документацией и актом обследования можно ознакомиться у Заказчика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 на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. 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Срок гарантии оборудования и выполненных работ  составляет 1 (один) год с момента приемки в установленном порядке результата работ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рогом соответствии со смето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.Выполнение монтажных и пуско-наладочных работ системы автоматической пожарной сигнализации в корпусе в соответствии с проектно-сметной документацией. Разработка эксплуатационной документ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под авторским надзором проектной организации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АПС в помещениях школы №4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-Составление актов технической приемки выполненных работ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-Сдача АПС Заказчику и ОГПН по Ивановской обла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10,87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цену контракта входят стоимость работ, материалов и НДС, вывод тревожного сигнала на пульт централизованной охраны, пусконаладочные работы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Окуловой, 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5.04.200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смет, счетов, актов выполненных работ до 31.12.2008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10.03.2008 по 14.03.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  <w:r>
        <w:br w:type="page"/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работы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______руб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99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организации ____________ _____________ (подпись) </w:t>
        <w:tab/>
        <w:t xml:space="preserve">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  <w:r>
        <w:br w:type="page"/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, именуемое в дальнейшем «Заказчик», в лице ______________________________________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                                          </w:t>
      </w:r>
      <w:r>
        <w:rPr>
          <w:b/>
          <w:caps/>
          <w:sz w:val="22"/>
          <w:szCs w:val="22"/>
        </w:rPr>
        <w:t>1. Предмет контракта</w:t>
      </w:r>
    </w:p>
    <w:p>
      <w:pPr>
        <w:pStyle w:val="Normal"/>
        <w:rPr/>
      </w:pPr>
      <w:r>
        <w:rPr>
          <w:sz w:val="22"/>
          <w:szCs w:val="22"/>
        </w:rPr>
        <w:t xml:space="preserve">1.1. Заказчик поручает, а Подрядчик принимает на себя обязательство по выполнению следующи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дов работ: ___________________________________________на условиях настояще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 _______________________________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_________________________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2"/>
          <w:szCs w:val="22"/>
        </w:rPr>
        <w:t>Заказчика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1 (один) год с момента приемки в установленном порядке результата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7. Порядок рассмотрения споров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8. Заключительные условия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6.2. Заказчик имеет право в соответствии с законодательством РФ отказаться от исполнения контракта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52:00Z</dcterms:created>
  <dc:creator>0505</dc:creator>
  <dc:description/>
  <dc:language>en-US</dc:language>
  <cp:lastModifiedBy>0505</cp:lastModifiedBy>
  <cp:lastPrinted>2008-02-15T13:24:00Z</cp:lastPrinted>
  <dcterms:modified xsi:type="dcterms:W3CDTF">2008-02-28T07:12:00Z</dcterms:modified>
  <cp:revision>34</cp:revision>
  <dc:subject/>
  <dc:title>Участникам размещения заказа </dc:title>
</cp:coreProperties>
</file>