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jc w:val="right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6480"/>
        <w:outlineLvl w:val="0"/>
        <w:rPr/>
      </w:pPr>
      <w:r>
        <w:rPr/>
        <w:t>Дата: 26.03.2009 г.</w:t>
      </w:r>
    </w:p>
    <w:p>
      <w:pPr>
        <w:pStyle w:val="Normal"/>
        <w:tabs>
          <w:tab w:val="clear" w:pos="708"/>
          <w:tab w:val="left" w:pos="6795" w:leader="none"/>
          <w:tab w:val="center" w:pos="8020" w:leader="none"/>
        </w:tabs>
        <w:ind w:firstLine="6480"/>
        <w:rPr/>
      </w:pPr>
      <w:r>
        <w:rPr/>
        <w:t>Регистрационный № 13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 «Городская клиническая больница №4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05 г. Иваново ул. Шошина д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olchakovalv</w:t>
            </w:r>
            <w:r>
              <w:rPr>
                <w:bCs/>
                <w:sz w:val="20"/>
                <w:szCs w:val="20"/>
              </w:rPr>
              <w:t>@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акова Любовь Вале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7-05-63; 37-59-41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153000, г. Иваново, пл. Революции д.6, каб.519, 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09 до 15 ч 30 мин.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104"/>
        <w:gridCol w:w="3364"/>
        <w:gridCol w:w="720"/>
        <w:gridCol w:w="1856"/>
      </w:tblGrid>
      <w:tr>
        <w:trPr>
          <w:trHeight w:val="130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29" w:hRule="atLeast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/>
                <w:bCs/>
                <w:i w:val="false"/>
                <w:iCs w:val="false"/>
                <w:u w:val="none"/>
              </w:rPr>
              <w:t>Ремонт комнат хранения наркотических средств поликлиник №9 и №4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работ  СНиП и прочим нормативным документам, регламентирующим производство соответствующих работ. Оборудование и материалы должны иметь сертификаты соответствия и пожарной безопасност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сертификата на запорное устройство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               (см. Приложение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щестроительные работы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лжны соответствовать  сметной документации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се работы должны быть выполнены в соответствии с требованиями СНиП, противопожарными  нормами. Наличие лицензии, дающее право на выполнение работ. </w:t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необходимых мероприятий по технике безопасности, охране труда, пожарной </w:t>
            </w:r>
            <w:r>
              <w:rPr>
                <w:rFonts w:cs="Times New Roman" w:ascii="Times New Roman" w:hAnsi="Times New Roman"/>
              </w:rPr>
              <w:t>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 - 3 года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148,767 </w:t>
            </w:r>
            <w:r>
              <w:rPr>
                <w:sz w:val="20"/>
              </w:rPr>
              <w:t>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0"/>
              </w:rPr>
              <w:t xml:space="preserve">В цену муниципального контракта включается: </w:t>
            </w:r>
            <w:r>
              <w:rPr>
                <w:sz w:val="20"/>
                <w:szCs w:val="20"/>
              </w:rPr>
              <w:t>стоимость выполненных работ</w:t>
            </w:r>
            <w:r>
              <w:rPr>
                <w:sz w:val="20"/>
              </w:rPr>
              <w:t>, стоимость материалов, все необходимые налоги в т. ч.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Иваново, ул. Школьная, д.23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г. Иваново, пр. Ф.Энгельса д.141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чало выполнения работ: в течение 3-х дней с момента подписания муниципального контракта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: в течение 20 календарных дней со дня заключе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выполненных работ производится  после приемки работ Заказчиком, составления  акта выполненных работ по форме КС-2, КС-3, после проверки и согласования данных документов МУ «ПДС и ТК» и Финансово-казначейским управлением Администрации города Иванова на основании счета-фактуры, направленного Подрядчиком Заказчику, но не позднее 30 дней со дня наступления перечисленных обстоя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Не ранее 13.04.2009 и не позднее 16.04.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6.03.200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3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952"/>
        <w:gridCol w:w="5428"/>
      </w:tblGrid>
      <w:tr>
        <w:trPr>
          <w:trHeight w:val="49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34 от 26.03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КОНТРАКТ № ______</w:t>
      </w:r>
    </w:p>
    <w:p>
      <w:pPr>
        <w:pStyle w:val="3"/>
        <w:jc w:val="center"/>
        <w:rPr>
          <w:i w:val="false"/>
          <w:i w:val="false"/>
          <w:iCs w:val="false"/>
          <w:sz w:val="22"/>
          <w:szCs w:val="22"/>
          <w:u w:val="none"/>
        </w:rPr>
      </w:pPr>
      <w:r>
        <w:rPr>
          <w:i w:val="false"/>
          <w:iCs w:val="false"/>
          <w:sz w:val="22"/>
          <w:szCs w:val="22"/>
          <w:u w:val="none"/>
        </w:rPr>
        <w:t>на ремонт комнат хранения наркотических средств поликлиник №9 и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З «ГКБ №4»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Иваново                                                                                                               «__» _________  200  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УЗ «Городская клиническая больница №4» , именуемая в дальнейшем «Заказчик», в лице главного врача Беляева В.И., действующего на основании Устава, с одной стороны, и ___________________________, именуемое в дальнейшем «Подрядчик», в лице ______________________________________________, действующего на основании ___________________________________________________________________, с другой стороны, руководствуясь протоколом рассмотрения и оценки котировочных заявок от ____________ № _______ 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рядчик обязуется выполнить  работы по ремонту комнат хранения наркотических средств поликлиник №9 и №4 МУЗ «ГКБ №4» (далее – Работы), и передать их Заказчику, а Заказчик обязуется принять выполненные Работы и оплатить их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НА РАБОТ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2.1. Цена настоящего Контракта составляет _____________ (________________) руб. _____  коп. Цена контракта включает: стоимость выполненных работ, стоимость материалов, все необходимые налоги в т.ч. НДС, сборы и другие обязательные платежи.</w:t>
      </w:r>
    </w:p>
    <w:p>
      <w:pPr>
        <w:pStyle w:val="TextBody"/>
        <w:jc w:val="both"/>
        <w:rPr/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2.4. Все расчеты с Подрядчиком производит Заказчик за счет средств бюджета города Ивано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РАСЧЕТЫ И ПЛАТЕЖИ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Оплата  выполненных работ производится  после приемки работ Заказчиком, составления  акта выполненных работ по форме КС-2, КС-3, после проверки и согласования данных документов МУ «ПДС и ТК» и Финансово-казначейским управлением Администрации города Иванова на основании счета-фактуры, направленного Подрядчиком Заказчику, но не позднее 30 дней со дня наступления перечисленных обстоя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Стоимость работ, подлежащая оплате, определяется в соответствии с пунктом 2.1 настоящего Контракта. 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Выполнить своими силами и средствами Работы в объеме и сроки, предусмотренные в настоящем Контракте и графике производства работ (Приложение №1)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требованиям СНиП, противопожарным нормам. Материалы должны иметь сертификаты соответствия и пожарной безопасност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3. Обеспечить выполнение в месте производства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в месте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5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7. На Подрядчике лежит риск случайной гибели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9. При ненадлежащем выполнении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изуального осмотра в сравнении со Сметой представителями Заказчика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качества материала является несоответствие Смете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марки материала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я материала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стоимости материала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личества материала;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работ является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Смете объемов и состава работ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Графику сроков выполнения работ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результата работ указанному в пункте 1.1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и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либо при его отказе от подписания акта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в) При выявлении указанных нарушений после окончания работ: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5.3  настоящего контракта. 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5.3. Осуществляет проверку актов приемки выполненных работ 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0" w:firstLine="283"/>
        <w:jc w:val="both"/>
        <w:rPr/>
      </w:pPr>
      <w:r>
        <w:rPr>
          <w:sz w:val="22"/>
          <w:szCs w:val="22"/>
        </w:rPr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ind w:firstLine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РОК ВЫПОЛНЕНИЯ РАБО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1. Начало выполнения работ: в течение 3-х дней с момента подписания муниципального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кончание: в течение 2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8.1.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9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0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0.3. Приемка объекта производится в течение 7 дней со дня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0.4.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1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3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>
          <w:sz w:val="22"/>
          <w:szCs w:val="22"/>
        </w:rPr>
        <w:t>12.2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ИЗМЕНЕНИЕ И РАСТОРЖЕНИЕ КОНТРАК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3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.1. При исполнении работ ненадлежащим образом (отступление от требований, предусмотренных в технической документации и в строительных нормах и правилах, указанных в п.4.1 настоящего Контракта, а также за не достижение указанных в технической документации показателей Работ)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неустойку в размере 0,5% от стоимости Контракта  за каждый день просрочки, после установленного сро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4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4.3. В случае нарушения сроков производства Работ Подрядчик уплачивает неустойку в размере 0,5% от стоимости Контракта за каждый день просрочки, начиная со дня, следующего после истечения установленного настоящим Контрактом срока исполнения обязательства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4.4. В случае обнаружения Заказчиком в течение гарантийного срока, установленного п.11.2 настоящего Контракта, нарушения Подрядчиком условий об используемых материалах, предусмотренных п.4.1 настоящего Контракта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4.5. Уплата неустойки Подрядчиком не освобождает его от выполнения обязательств предусмотренных муниципальны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4.6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5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5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5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5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5.5.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  <w:tab/>
        <w:t xml:space="preserve">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З «Городская клиническая больница № 4»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3005, г. Иваново, ул. Шошина, д. 8, тел. 37-59-41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НН 3730005367)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КУ Администрации г. Иванова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/с 40204810800000000054 в ГРКЦ ГУ Банка Ро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вановской обл. г. Иваново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3728012617, БИК 042406001, Л/с 002012341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КБ № 4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В.И. Беляев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М.П.      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37:00Z</dcterms:created>
  <dc:creator>User7</dc:creator>
  <dc:description/>
  <cp:keywords/>
  <dc:language>en-US</dc:language>
  <cp:lastModifiedBy>0505</cp:lastModifiedBy>
  <cp:lastPrinted>2009-03-26T10:36:00Z</cp:lastPrinted>
  <dcterms:modified xsi:type="dcterms:W3CDTF">2009-03-26T08:18:00Z</dcterms:modified>
  <cp:revision>4</cp:revision>
  <dc:subject/>
  <dc:title>Извещение о  проведении  запроса  котировок </dc:title>
</cp:coreProperties>
</file>