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21.04.2009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179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305"/>
        <w:gridCol w:w="2115"/>
        <w:gridCol w:w="1440"/>
        <w:gridCol w:w="162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5.2009 до 15 ч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вытяжных труб жилого дом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р. Ленина, д.7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вытяжных труб жилого дом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на выполнение работ по капитальному ремонту общего имущества многоквартирных домов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56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стоимость работ, стоимость материалов, транспортные затраты, накладные расходы, налоги в т.ч. НДС, сборы и др.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р. Ленина, д.7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08.2009г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13.05.2009 и не позднее 18.05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1.04.2009</w:t>
      </w:r>
    </w:p>
    <w:p>
      <w:pPr>
        <w:pStyle w:val="Normal"/>
        <w:ind w:left="5664" w:hanging="0"/>
        <w:rPr/>
      </w:pPr>
      <w:r>
        <w:rPr/>
        <w:t>Регистрационный № 17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52"/>
        <w:gridCol w:w="6148"/>
      </w:tblGrid>
      <w:tr>
        <w:trPr>
          <w:trHeight w:val="49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79 от 21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01.08.2009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Цена контракта включает в себя стоимость работ, стоимость материалов, транспортные затраты, накладные расходы, налоги в т.ч. НДС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А.С. Лукин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03:00Z</dcterms:created>
  <dc:creator>and</dc:creator>
  <dc:description/>
  <cp:keywords/>
  <dc:language>en-US</dc:language>
  <cp:lastModifiedBy>0505</cp:lastModifiedBy>
  <cp:lastPrinted>2009-04-15T10:57:00Z</cp:lastPrinted>
  <dcterms:modified xsi:type="dcterms:W3CDTF">2009-04-21T05:57:00Z</dcterms:modified>
  <cp:revision>9</cp:revision>
  <dc:subject/>
  <dc:title>ИЗВЕЩЕНИЕ О ПРОВЕДЕНИИ ЗАПРОСА КОТИРОВОК</dc:title>
</cp:coreProperties>
</file>