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29 мая 2009 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24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"/>
        <w:gridCol w:w="3060"/>
        <w:gridCol w:w="1440"/>
        <w:gridCol w:w="162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6.2009 до 15 ч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одъездов в городе Иванов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ам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ашкентская,             д. 7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3-я Межевая,       д. 5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утбольная,              д. 2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гдана Хмельницкого,                 д. 9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еатральная,                 д. 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ам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ам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ами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одъезд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ам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 3 (три) года с момента приемки в установленном порядке результата Работ. Работы должны быть выполнены в соответствии с проектом муниципального контракта и сметами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наказы депутатам Ивановской городской Думы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 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Ташкентская, д. 7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3-я Межевая, д. 5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утбольная, д. 2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гдана Хмельницкого,  д. 9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еатральная, д. 19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10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19.06.2009 и не позднее 23.06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9 мая 2009</w:t>
      </w:r>
    </w:p>
    <w:p>
      <w:pPr>
        <w:pStyle w:val="Normal"/>
        <w:ind w:left="5664" w:hanging="0"/>
        <w:rPr/>
      </w:pPr>
      <w:r>
        <w:rPr/>
        <w:t>Регистрационный № 2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2340"/>
        <w:gridCol w:w="3864"/>
      </w:tblGrid>
      <w:tr>
        <w:trPr>
          <w:trHeight w:val="493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одъездов в городе Иванов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ам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ашкентская,  д. 7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3-я Межевая,  д. 5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утбольная, д. 2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огдана Хмельницкого,  д. 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д. 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42 от 29.05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,  именуемое в дальнейшем «Подрядчик», в лице  __________________________________________,  действующего на основании _________________,               с другой стороны, на основании______________________________________________________ </w:t>
      </w:r>
      <w:r>
        <w:rPr>
          <w:i/>
          <w:szCs w:val="24"/>
        </w:rPr>
        <w:t>(протокола рассмотрения и оценки котировочных заявок)</w:t>
      </w:r>
      <w:r>
        <w:rPr>
          <w:szCs w:val="24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ремонту подъездов, расположенных в городе Иваново по адресам: ул. Ташкентская,  д. 7; ул. 3-я Межевая,  д. 5;               ул. Футбольная, д. 2; ул. Богдана Хмельницкого,  д. 9; ул. Театральная, д. 19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10.2009 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_______________________________   руб.,                                       в т.ч. НДС ______________________ 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 с учетом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    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5. Оплата производится за счет средств бюджета г. Иваново </w:t>
      </w:r>
      <w:r>
        <w:rPr>
          <w:sz w:val="22"/>
          <w:szCs w:val="22"/>
        </w:rPr>
        <w:t>(наказы депутатам Ивановской городской Думы)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 Революции, д.6, 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азчик___________ О.Г. Маннов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а работ по капитальному ремонту: ремонту подъездов в городе Ивано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адресам:  ул. Ташкентская, д. 7;  ул. 3-я Межевая,  д. 5; ул. Футбольная,  д. 2; ул. Богдана Хмельницкого,  д. 9;                         ул. Театральная,  д.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2:00Z</dcterms:created>
  <dc:creator>and</dc:creator>
  <dc:description/>
  <cp:keywords/>
  <dc:language>en-US</dc:language>
  <cp:lastModifiedBy>Supervisor</cp:lastModifiedBy>
  <cp:lastPrinted>2009-05-20T11:02:00Z</cp:lastPrinted>
  <dcterms:modified xsi:type="dcterms:W3CDTF">2009-05-29T11:59:00Z</dcterms:modified>
  <cp:revision>118</cp:revision>
  <dc:subject/>
  <dc:title>ИЗВЕЩЕНИЕ О ПРОВЕДЕНИИ ЗАПРОСА КОТИРОВОК</dc:title>
</cp:coreProperties>
</file>