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6 июня 2009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29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5175"/>
      </w:tblGrid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6.2009 до 15-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440"/>
        <w:gridCol w:w="162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центрального и запасного выход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Линия, д. 1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центрального и запасного выходов в соответствии со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 с момента прием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установленном порядке результата работ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выполнение работ по капитальному ремонту общего имущества многоквартирных домов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06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19 Линия, д. 1а 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в срок до 01.09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ранее 02.07.2009и не позднее 09.07.2009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6.06.2009</w:t>
      </w:r>
    </w:p>
    <w:p>
      <w:pPr>
        <w:pStyle w:val="Normal"/>
        <w:ind w:left="5664" w:hanging="0"/>
        <w:rPr/>
      </w:pPr>
      <w:r>
        <w:rPr/>
        <w:t>Регистрационный № 2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22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5220"/>
      </w:tblGrid>
      <w:tr>
        <w:trPr>
          <w:trHeight w:val="4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центрального и запасного выходов по адресу: г. Иваново, </w:t>
            </w:r>
          </w:p>
          <w:p>
            <w:pPr>
              <w:pStyle w:val="Normal"/>
              <w:rPr/>
            </w:pPr>
            <w:r>
              <w:rPr/>
              <w:t>19 Линия, д. 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руб. в т.ч. НДС_____________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 ,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92 от 16.06.2009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_______________, именуемое в дальнейшем «Подрядчик», в лице  __________________________________________,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с момента заключения контракта в срок до </w:t>
      </w:r>
      <w:r>
        <w:rPr>
          <w:b/>
        </w:rPr>
        <w:t>01.09.2009г</w:t>
      </w:r>
      <w:r>
        <w:rPr/>
        <w:t>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5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5 дней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31 декабря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О.Г. Маннов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5:00Z</dcterms:created>
  <dc:creator>and</dc:creator>
  <dc:description/>
  <cp:keywords/>
  <dc:language>en-US</dc:language>
  <cp:lastModifiedBy>Supervisor</cp:lastModifiedBy>
  <cp:lastPrinted>2009-06-10T15:57:00Z</cp:lastPrinted>
  <dcterms:modified xsi:type="dcterms:W3CDTF">2009-06-16T10:55:00Z</dcterms:modified>
  <cp:revision>8</cp:revision>
  <dc:subject/>
  <dc:title>ИЗВЕЩЕНИЕ О ПРОВЕДЕНИИ ЗАПРОСА КОТИРОВОК</dc:title>
</cp:coreProperties>
</file>