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2772"/>
        <w:outlineLvl w:val="0"/>
        <w:rPr>
          <w:sz w:val="22"/>
          <w:szCs w:val="22"/>
        </w:rPr>
      </w:pPr>
      <w:r>
        <w:rPr>
          <w:sz w:val="22"/>
          <w:szCs w:val="22"/>
        </w:rPr>
        <w:t>Дата: 17 июня 2009 год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29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цей № 2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рсения, 33/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</w:t>
            </w:r>
            <w:r>
              <w:rPr>
                <w:sz w:val="20"/>
                <w:szCs w:val="20"/>
              </w:rPr>
              <w:t>l21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аева Людмила Серге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45-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3012, г. Иваново, </w:t>
            </w:r>
            <w:r>
              <w:rPr>
                <w:b/>
                <w:sz w:val="18"/>
                <w:szCs w:val="18"/>
              </w:rPr>
              <w:t>ул.Арсения , д.33/16 каб.№1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6.2009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кущий ремонт системы вентиляции в помещениях столовой МОУ – лицея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проектно-сметной документации  и ведомостью  объемов работ (с проектом можно ознакомиться у Заказчика)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конструкций, оборудования, систем,  соответствующих стандартам,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проектно  сметной документации, ГОСТ, СанПин, СНИП, требованиям норм пожарной безопасности, экологическими, санитарно-гигиеническими и общестроительными нормами и правилам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rPr>
                <w:sz w:val="20"/>
              </w:rPr>
            </w:pPr>
            <w:r>
              <w:rPr>
                <w:sz w:val="16"/>
                <w:szCs w:val="16"/>
              </w:rPr>
              <w:t>проектно-  сметной документации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3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в здании лицея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а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проектно- сметной документации 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проектно- сметной документации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300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Господдержка внедрения КПМО образования)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7531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рсения,  д.33/16 Муниципальное общеобразовательное учреждение – лицей № 21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1 августа 2009г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ься в форме безналичного расчета  путем перечисления денежных средств на расчетный счет Подрядчика на основании проектно-сметной документации, 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08.07.2009 и не позднее 10.07.2009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7» июн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4500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 ремонт системы вентиляции в помещениях столовой МОУ – лицея №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руб. </w:t>
      </w:r>
      <w:r>
        <w:rPr>
          <w:rFonts w:cs="Times New Roman" w:ascii="Times New Roman" w:hAnsi="Times New Roman"/>
        </w:rPr>
        <w:t>с учетом НДС__________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>: НДС указывается только теми организациями, которые работают с применением традиционной системы налогообложения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295 от 17.06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– лицей № 21, именуемое в дальнейшем «Заказчик», в лице директора Писаревой Н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 работ: Текущий ремонт системы вентиляции в помещениях столовой МОУ – лицея № 21  (далее именуемые – «Работы») в соответствии со Сметой, а также графиком производства работ (далее по тексту - «График») (Приложение № 1 к настояще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01.08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3 к настоящему контракту). Подрядчик вправе выполнить работы досрочно.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</w:t>
      </w:r>
      <w:r>
        <w:rPr>
          <w:sz w:val="22"/>
          <w:szCs w:val="22"/>
        </w:rPr>
        <w:t xml:space="preserve"> руб., в т.ч. НДС_________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работ определяе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 (Приложение№4), с выходом представителей сторон Контракта на объект, в сроки и время, назначенные Заказчиком.</w:t>
      </w:r>
    </w:p>
    <w:p>
      <w:pPr>
        <w:pStyle w:val="Normal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3. В течение 10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– лицей № 21</w:t>
      </w:r>
    </w:p>
    <w:p>
      <w:pPr>
        <w:pStyle w:val="Normal"/>
        <w:jc w:val="both"/>
        <w:rPr/>
      </w:pPr>
      <w:r>
        <w:rPr/>
        <w:t>Адрес: г. Иваново, ул. Арсения д. 33/16</w:t>
      </w:r>
    </w:p>
    <w:p>
      <w:pPr>
        <w:pStyle w:val="Normal"/>
        <w:jc w:val="both"/>
        <w:rPr/>
      </w:pPr>
      <w:r>
        <w:rPr/>
        <w:t>ИНН 3728013152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– лицей №21                                             ___________             Н.Ю. Пис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</w:t>
      </w:r>
    </w:p>
    <w:p>
      <w:pPr>
        <w:sectPr>
          <w:type w:val="nextPage"/>
          <w:pgSz w:w="11906" w:h="16838"/>
          <w:pgMar w:left="1622" w:right="964" w:gutter="0" w:header="0" w:top="902" w:footer="0" w:bottom="7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/с 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производства работ по </w:t>
      </w:r>
      <w:r>
        <w:rPr>
          <w:b/>
          <w:bCs/>
          <w:sz w:val="28"/>
          <w:szCs w:val="28"/>
        </w:rPr>
        <w:t>т</w:t>
      </w:r>
      <w:r>
        <w:rPr>
          <w:b/>
          <w:sz w:val="28"/>
          <w:szCs w:val="28"/>
        </w:rPr>
        <w:t>екущему ремонту системы вентиляции в помещении столовой МОУ – лицей №21</w:t>
      </w:r>
      <w:r>
        <w:rPr/>
        <w:t xml:space="preserve"> </w:t>
      </w:r>
      <w:r>
        <w:rPr>
          <w:b/>
          <w:bCs/>
          <w:sz w:val="28"/>
        </w:rPr>
        <w:t>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731" w:right="902" w:gutter="0" w:header="0" w:top="1622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ind w:right="-18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>от «___»______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 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производства ремонтных   работ требованиям и  не  имеет  препятствий  для  выполнения  работ, предусмотренных Контрактом.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а принимает  на себя  полную  ответственность  за  сохранность, безопасность и дальнейшее  использование объекта  до  завершения  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от  «_____»_____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от «_____»____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>Представителя Подрядчика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 Знак2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21:00Z</dcterms:created>
  <dc:creator>.</dc:creator>
  <dc:description/>
  <cp:keywords/>
  <dc:language>en-US</dc:language>
  <cp:lastModifiedBy>0505</cp:lastModifiedBy>
  <cp:lastPrinted>2009-06-09T15:06:00Z</cp:lastPrinted>
  <dcterms:modified xsi:type="dcterms:W3CDTF">2009-06-17T10:00:00Z</dcterms:modified>
  <cp:revision>10</cp:revision>
  <dc:subject/>
  <dc:title>ИЗВЕЩЕНИЕ О  ПРОВЕДЕНИИ  ЗАПРОСА  КОТИРОВОК </dc:title>
</cp:coreProperties>
</file>