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ля проектирования и сбора исходно-разрешительной документации объекта капитального ремонта «Детского сада №94 по ул. Инженерная ,д.2Б города Иванова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9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й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ключение, техническое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троительства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Иваново, ул. Инженерная, д.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дийное. Проектная и рабочая документ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ая организация.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результатам запроса котиро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строительства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составления сметной документации, ведомость объемов работ, ведомость потребности в неучтенных расценками материалах и оборудовании согласовать с Заказч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сметная документация составляется и передается Заказчику в 4-х экземплярах на бумажном носителе  и на  электронном носит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выполнить экспертизу проектно-сметной документации с получением положительного заключения в Управлении государственной вневедомственной экспертизы и ценообразования в строительстве Ивановской области. В случае выявления нарушений или замечаний при проведении экспертизы  Управлением государственной вневедомственной экспертизы и ценообразования в строительстве Ивановской области, произвести корректировку ПСД в сроки, предусмотренные условиями контрак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сметная документация составляется и передается Заказчику в 4-х экземплярах на бумажном носителе  и на  электронном носителе после получения положительного заключения эксперти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ко-экономические показатели объекта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-  80 воспитанников, 28 сотруд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дания   -795,1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    -3318 куб.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-2 э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рхитектурно-строительным, объемно-планировочным и конструктивным решениям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7" w:leader="none"/>
                <w:tab w:val="left" w:pos="2292" w:leader="none"/>
                <w:tab w:val="left" w:pos="24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ные и планировочные решения выполнить, основываясь  на разработанное техническое заключение о состоянии несущих конструкций здания. Согласно: СанПиН2.4.1.1249-03 «Санитарно-эпидемиологических требований к устройству, содержанию и организации режима работы дошкольных образовательных учреждени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П 2.08.02-89* «Общественные  здания и сооружения Проектом предусмотрет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зация (1 отдельный номер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 теплоснабжение (с элеваторным узлом и монтажом узла учета тепловой энергии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ое горячее и холодное водоснабжение с монтажом узлов учета количества расхода воды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канализац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водки холодной и горячей воды в помещения с монтажом канализации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истемы вентиляции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газового оборудова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заведующег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кабин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кабин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ый кабин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помещ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бло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а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ильна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за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Четыре групповых со спальными помещениями, раздевалками и санитарно-гигееническими комнат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нитарно-гигееническая комната для персонала (1 унитаз, 1 биде, 1 раковина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Четыре прогулочные веранды и игровые площадк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ые пу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и условия к разработке природо-охранных мер и мероприятий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раздел «Охрана окружающей среды», в том числе «экологический паспорт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ная площадка для отхо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режиму и безопасности труда.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ействующих норм и прави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по разработке инженерно-технических мероприятий по предупреждению чрезвычайных ситуаций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м предусмотреть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эвакуационные выход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и на окнах распашны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фикация помещ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разработке проектно-сметной документации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Согласно действующих норм и правил, СанПиНа, требований федеральной службы по надзору в сфере защиты прав потребителей и благополучия челове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положительные заключения по ПСД во всех государственных надзорных организация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экологическую экспертизу ПСД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государственную вневедомственную экспертизу в ОГУ «Ивгосэкспертиза»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троительства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10-2011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требования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роект организации капитального ремонта.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 Выполнить согласно Постановлению Правительства РФ         от 16.02.2008 г. №87 «О составе разделов проектной документации и требования к их содержани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разработке внешних инженерных сетей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существующим техническим условиям на инженерное обеспечение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35:00Z</dcterms:created>
  <dc:creator>0804</dc:creator>
  <dc:description/>
  <cp:keywords/>
  <dc:language>en-US</dc:language>
  <cp:lastModifiedBy>0505</cp:lastModifiedBy>
  <cp:lastPrinted>2009-06-09T16:55:00Z</cp:lastPrinted>
  <dcterms:modified xsi:type="dcterms:W3CDTF">2009-06-25T06:35:00Z</dcterms:modified>
  <cp:revision>2</cp:revision>
  <dc:subject/>
  <dc:title>ТЕХНИЧЕСКОЕ ЗАДАНИЕ</dc:title>
</cp:coreProperties>
</file>