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01» июля 200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Регистрационный № 334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80"/>
        <w:gridCol w:w="3600"/>
        <w:gridCol w:w="720"/>
        <w:gridCol w:w="1800"/>
      </w:tblGrid>
      <w:tr>
        <w:trPr>
          <w:trHeight w:val="240" w:hRule="atLeas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"Управление делами администрации города Иванова" 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р.  Ф.Энгельса, д.1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тов В.Н.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 4932)59-47-01 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  г. Иваново, пр. Ф.Энгельса, д. 1, к. 318</w:t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7.2009  до 15:00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 выполняемых работ, оказываемых услуг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поставляемых  товаров, объем 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-наладочные работы, монтаж  пожарной сигнализации  и системы оповещ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характеристики  товаров, </w:t>
              <w:br/>
              <w:t xml:space="preserve"> работ, услуг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аботы по монтажу системы  пожарной сигнализации и оповещения людей о пожаре, пуско-наладочные работы  в помещениях должны   быть выполнены  в соответствии с проектно- сметной  документацией  и противопожарных  нор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проектом можно ознакомиться у Заказчика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организацией, имеющей лицензию МЧС России на данный вид деятельности с последующей сдачей качества выполненных работ представителям Госпожнадзор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арантии на установленное оборудование 12 месяце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а качество выполненных работ  36 месяцев с момента приемки в установленном порядке результата рабо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а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91,541  тыс. рублей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Павленко, д. 16 Территориальная избирательная комиссия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 рабочих дней с момента заключе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безналичным расчетом до 31.12.2009  по факту выполненных работ, на основании акта выполненных работ по форме КС-2, справки стоимости выполненных работ и затрат по форме КС-3, получения заключения УГПС МЧС по Ив.обл., после проверки и согласования данных документов в МУ ПДС и ТК на основании счета-фактуры.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7.07.2009 и не позднее 21.07.200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</w:r>
      <w:r>
        <w:rPr/>
        <w:tab/>
      </w: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1» июл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4140"/>
      </w:tblGrid>
      <w:tr>
        <w:trPr>
          <w:trHeight w:val="49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ско-наладочные работы, монтаж  пожарной сигнализации  и системы оповещен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334 от 01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уско-наладочные работы, монтаж  пожарной сигнализаци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системы оповещения в помещениях территориальной</w:t>
      </w:r>
    </w:p>
    <w:p>
      <w:pPr>
        <w:pStyle w:val="Normal"/>
        <w:jc w:val="center"/>
        <w:rPr/>
      </w:pPr>
      <w:r>
        <w:rPr/>
        <w:t>избирательной комиссии Фрунзенского района города Иваново</w:t>
      </w:r>
    </w:p>
    <w:p>
      <w:pPr>
        <w:pStyle w:val="ConsTitle"/>
        <w:widowControl/>
        <w:ind w:right="57" w:hanging="0"/>
        <w:jc w:val="center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</w:rPr>
        <w:t xml:space="preserve">______________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09 года </w:t>
      </w:r>
    </w:p>
    <w:p>
      <w:pPr>
        <w:pStyle w:val="ConsNonformat1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директора __________________________ действующего на основании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09 г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1</w:t>
      </w:r>
      <w:r>
        <w:rPr>
          <w:rFonts w:cs="Times New Roman" w:ascii="Times New Roman" w:hAnsi="Times New Roman"/>
          <w:sz w:val="24"/>
          <w:szCs w:val="24"/>
        </w:rPr>
        <w:t xml:space="preserve">. По настоящему Контракту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выполнить собственными силами и средствами работы для Муниципального учреждения «Управление делами администрации города Иванов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ско-наладочные работы, монтаж  пожарной сигнализации  и системы оповещения в помещениях территориальной избирательной комиссии Фрунзенского района города Иваново по адресу: ул.Павленко, д.16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по Контракту 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 в т.ч. НДС_____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работ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работ по контракту является твердой и не подлежит изменению в ходе его исполнения. За исключением случая установленного п. 2.2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 Оплата выполненных работ производится в следующем порядке: расчет осуществляется 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, МУ «ПДС и ТК», Госпожнадзора,  с учетом выявленных замечаний, недостатков  до 31.12.2009 года.  </w:t>
      </w:r>
    </w:p>
    <w:p>
      <w:pPr>
        <w:pStyle w:val="Normal"/>
        <w:ind w:firstLine="540"/>
        <w:jc w:val="both"/>
        <w:rPr/>
      </w:pPr>
      <w:r>
        <w:rPr/>
        <w:t xml:space="preserve">3.2. Оплата осуществляется за счет средств бюджета города.         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2. Осуществить доставку,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 Обеспечить доступ специалистов МУ "ПДС и ТК» на объект, порученный в рабо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 выполнения работ на объекте по настоящему Контракту устанавливается в течение  10 рабочих дней с момента заключения муниципального контракта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1"/>
        <w:ind w:right="57" w:firstLine="540"/>
        <w:jc w:val="both"/>
        <w:rPr/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 «ПДС и ТК» </w:t>
      </w:r>
      <w:r>
        <w:rPr>
          <w:rFonts w:cs="Times New Roman" w:ascii="Times New Roman" w:hAnsi="Times New Roman"/>
          <w:sz w:val="24"/>
          <w:szCs w:val="24"/>
        </w:rPr>
        <w:t xml:space="preserve">и Госпожнадзора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3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на установленное оборудование 12 месяцев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я на качество выполненных работ  36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</w:t>
        <w:tab/>
        <w:t xml:space="preserve">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ind w:right="57" w:firstLine="540"/>
        <w:jc w:val="both"/>
        <w:rPr/>
      </w:pPr>
      <w:r>
        <w:rPr/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2.1. Контракт может быть расторгнут исключительно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не оплачивать выполненные работы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4"/>
        </w:rPr>
        <w:t>штраф 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мере 1 % от суммы</w:t>
      </w:r>
      <w:r>
        <w:rPr>
          <w:rFonts w:cs="Times New Roman" w:ascii="Times New Roman" w:hAnsi="Times New Roman"/>
          <w:sz w:val="24"/>
        </w:rPr>
        <w:t xml:space="preserve"> заключенного Контракта за каждый день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4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nformat1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54:00Z</dcterms:created>
  <dc:creator>Наталья</dc:creator>
  <dc:description/>
  <cp:keywords/>
  <dc:language>en-US</dc:language>
  <cp:lastModifiedBy>0505</cp:lastModifiedBy>
  <cp:lastPrinted>2009-06-29T11:11:00Z</cp:lastPrinted>
  <dcterms:modified xsi:type="dcterms:W3CDTF">2009-07-01T09:29:00Z</dcterms:modified>
  <cp:revision>22</cp:revision>
  <dc:subject/>
  <dc:title>Участникам размещения заказа</dc:title>
</cp:coreProperties>
</file>