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0.07.2009</w:t>
      </w:r>
    </w:p>
    <w:p>
      <w:pPr>
        <w:pStyle w:val="Normal"/>
        <w:ind w:left="6840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371</w:t>
      </w:r>
    </w:p>
    <w:p>
      <w:pPr>
        <w:pStyle w:val="Normal"/>
        <w:ind w:left="68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средняя общеобразовательная школа № 50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153013, г. Иваново, пр. Строителей, д. 63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chool50@iv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дованюк Эдуард Борисович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4932) 56-01-3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00, г. Иваново, пл. Революции, д. 6,  к. 51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07.2009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1"/>
        <w:gridCol w:w="4279"/>
        <w:gridCol w:w="1000"/>
        <w:gridCol w:w="1275"/>
      </w:tblGrid>
      <w:tr>
        <w:trPr>
          <w:trHeight w:val="180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45" w:hRule="atLeas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 пола в столово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70" w:hRule="atLeast"/>
        </w:trPr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94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Строителей, д. 63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контракта в срок до 23.08.2009. 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ранее 05.08.2009 и не позднее 12.08.2009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0 июля 2009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номер № 371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5040"/>
      </w:tblGrid>
      <w:tr>
        <w:trPr>
          <w:trHeight w:val="49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пола в столов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У СОШ № 5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адресу: г. Иванов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. Строителей, д. 6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_______ руб., в т.ч. НДС______________________________________________________________________________ руб.</w:t>
      </w:r>
    </w:p>
    <w:p>
      <w:pPr>
        <w:pStyle w:val="ConsPlusNormal"/>
        <w:widowControl/>
        <w:ind w:left="-72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_________ 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71 от 20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900"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 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720" w:right="-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ind w:left="-540" w:right="-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right="-6" w:hanging="0"/>
        <w:rPr/>
      </w:pPr>
      <w:r>
        <w:rPr>
          <w:sz w:val="22"/>
          <w:szCs w:val="22"/>
        </w:rPr>
        <w:t>Руководитель организации _________________________ (Ф.И.О.)</w:t>
      </w:r>
    </w:p>
    <w:p>
      <w:pPr>
        <w:pStyle w:val="Normal"/>
        <w:ind w:left="-540" w:right="-6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               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</w:t>
      </w:r>
    </w:p>
    <w:p>
      <w:pPr>
        <w:pStyle w:val="Normal"/>
        <w:ind w:right="-6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 50 (далее – МУ СОШ № 50), именуемое в дальнейшем «Заказчик», в лице директора школы Годованюка Э.Б., действующего на основании устава, с одной стороны, и ____________________________________, именуемое в дальнейшем «Подрядчик», в лице ___________________________________________, действующего на основании ___________________,  лицензии </w:t>
      </w:r>
      <w:r>
        <w:rPr>
          <w:sz w:val="22"/>
        </w:rPr>
        <w:t>__________ №  ________________ от «_____» _________ выданной на осуществление ________________________________</w:t>
      </w:r>
      <w:r>
        <w:rPr>
          <w:sz w:val="22"/>
          <w:szCs w:val="22"/>
        </w:rPr>
        <w:t xml:space="preserve"> ,с другой стороны, именуемые в дальнейшем «Стороны», руководствуясь протоколом рассмотрения и оценки котировочных заявок от 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ремонта пола в столовой МУ СОШ № 50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3.08.2009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  <w:tab/>
        <w:t>Цена настоящего Контракта составляет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рублей, в т.ч. НДС  ____________________________________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 в т.ч. налоги с учетом НДС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3 (трех)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                             до ___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У  СОШ № 50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153013, г. Иваново, пр. Строителей, д.63          </w:t>
      </w:r>
    </w:p>
    <w:p>
      <w:pPr>
        <w:pStyle w:val="Normal"/>
        <w:rPr/>
      </w:pPr>
      <w:r>
        <w:rPr>
          <w:sz w:val="22"/>
          <w:szCs w:val="22"/>
        </w:rPr>
        <w:t xml:space="preserve">тел.: (4932) 56 01 38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702137361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 ОГРН 10237005600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___________ Э.Б. Годованюк                  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иректор ____________ /________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подпись)                  (Фамилия, инициалы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 ЦБ № 2 управления образования  администрации  города 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0, г. Иваново, ул. Жиделева, д.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 О.Л. Бус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0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36:00Z</dcterms:created>
  <dc:creator>Ирина</dc:creator>
  <dc:description/>
  <cp:keywords/>
  <dc:language>en-US</dc:language>
  <cp:lastModifiedBy>0505</cp:lastModifiedBy>
  <cp:lastPrinted>2009-07-10T11:52:00Z</cp:lastPrinted>
  <dcterms:modified xsi:type="dcterms:W3CDTF">2009-07-20T12:43:00Z</dcterms:modified>
  <cp:revision>5</cp:revision>
  <dc:subject/>
  <dc:title>ДЛЯ СУБЪЕКТОВ МАЛОГО ПРЕДПРИНИМАТЕЛЬСТВА</dc:title>
</cp:coreProperties>
</file>