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уско-наладочные работы и монтаж охран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омещениях ТИК Октябрь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Иваново, ул.Октябрьская, д.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22"/>
        <w:gridCol w:w="1292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промежуточные на количество лучей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ОС  автоматические ударно-контактный, бесконтактный  электромагнитный или пьезоэлектрический, устанавливаемый на стек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Извещатели ОС  автоматические контактный , магнитоконтактный на открывание окон, двер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а пластмассовые шириной до 40 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 в коробах. Провод, сечение, мм2, до 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на сте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системы управления 2 категории сложности: система с количеством каналов: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11:00Z</dcterms:created>
  <dc:creator>Админ</dc:creator>
  <dc:description/>
  <cp:keywords/>
  <dc:language>en-US</dc:language>
  <cp:lastModifiedBy>Админ</cp:lastModifiedBy>
  <dcterms:modified xsi:type="dcterms:W3CDTF">2009-07-27T09:11:00Z</dcterms:modified>
  <cp:revision>2</cp:revision>
  <dc:subject/>
  <dc:title>«УТВЕРЖДАЮ»</dc:title>
</cp:coreProperties>
</file>