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320"/>
      </w:tblGrid>
      <w:tr>
        <w:trPr>
          <w:trHeight w:val="888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Согласовано: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ООО «ГУК»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/>
            </w:pPr>
            <w:r>
              <w:rPr/>
              <w:t>___________________________Боева Т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Начальник УЖКХ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администрации г. Иваново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/>
            </w:pPr>
            <w:r>
              <w:rPr/>
              <w:t>_______________________Маннов О.Г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«______» ____________________ 2009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«_____» ____________________ 2009 г.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ind w:left="-900" w:firstLine="900"/>
        <w:rPr/>
      </w:pPr>
      <w:r>
        <w:rPr/>
        <w:t xml:space="preserve">                                     </w:t>
      </w:r>
      <w:r>
        <w:rPr/>
        <w:t>.                                                             .</w:t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на выполнение технического заключения и разработку рекомендаций о возможности и целесообразности проведения капитального ремонта дома № 11 по ул. Типографская в целом.</w: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  <w:t xml:space="preserve">          </w:t>
      </w:r>
      <w:r>
        <w:rPr/>
        <w:t>Заказчик: УЖКХ администрации г. Иваново</w: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rPr/>
      </w:pPr>
      <w:r>
        <w:rPr/>
        <w:t>- ул. Типографская, д.11- выявить дефекты и повреждения строительных конструкций фундаментов, несущих стен, перекрытий жилого домов, крыши, полов и причины их возникновения;   выполнить оценку технического состояния основных строительных конструкций и их пригодность для дальнейшей безопасной эксплуатации жилого дома и целесообразности проведения капитального ремонта дома в целом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 </w:t>
      </w:r>
      <w:r>
        <w:rPr>
          <w:b/>
        </w:rPr>
        <w:t>2.  Основные технические и иные требования к техническому заключению: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Техническое заключение: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</w:t>
      </w:r>
      <w:r>
        <w:rPr/>
        <w:t>- должна соответствовать действующим строительным нормам и правилам;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</w:t>
      </w:r>
      <w:r>
        <w:rPr/>
        <w:t>- выдается заказчику в 3-х  экземплярах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>Сроки и способы реализации результатов работы: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</w:t>
      </w:r>
      <w:r>
        <w:rPr/>
        <w:t>Срок выполнения работ устанавливается муниципальным контрактом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320"/>
      </w:tblGrid>
      <w:tr>
        <w:trPr>
          <w:trHeight w:val="888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Согласовано: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ООО «ГУК»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/>
            </w:pPr>
            <w:r>
              <w:rPr/>
              <w:t>___________________________Боева Т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Начальник УЖКХ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администрации г. Иваново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/>
            </w:pPr>
            <w:r>
              <w:rPr/>
              <w:t>_______________________Маннов О.Г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«______» ____________________ 2009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«_____» ____________________ 2009 г.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                                          </w:t>
      </w:r>
      <w:r>
        <w:rPr/>
        <w:t>С М Е Т А  №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sz w:val="22"/>
          <w:szCs w:val="22"/>
        </w:rPr>
        <w:t xml:space="preserve">      </w:t>
      </w:r>
      <w:r>
        <w:rPr>
          <w:b/>
        </w:rPr>
        <w:t xml:space="preserve">         </w:t>
      </w:r>
      <w:r>
        <w:rPr/>
        <w:t>на выполнение технического заключения и разработку рекомендаций о возможности и целесообразности проведения капитального ремонта дома  № 11 по ул. Типографская в целом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Заказчик: УЖКХ администрации г. Иваново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87"/>
        <w:gridCol w:w="2920"/>
        <w:gridCol w:w="2376"/>
        <w:gridCol w:w="118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п/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Виды работ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Основание стоимост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Расчет сто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 </w:t>
            </w:r>
            <w:r>
              <w:rPr/>
              <w:t>(руб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Обмеры жилого дом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Строительный объем   541  м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ысота здания 5,5 м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Категория сложности здания 1, категория сложности работ 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СБЦ на обмерные работы и обследование зданий и сооружений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Гл.2, т.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К – 1,15  /табл.10, п.2/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К – 0,6558 /коэф.на объем работ т.8, п.2,4,5,6, 11,12,13/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К – 23,36 – индекс изменения сметной стиомости на 3 кв.2009г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Прил. 2 к письму Минрегиона России от 13.07.09 г. №21713-СК/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7,05х5,41х1,15х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х0,6558 х23,36=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578,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578,1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Обследование жилого дома и прилегающих помещений в жилом доме.  Категория сложности здания 1, категория сложности работ 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Строительный объем   541 м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СБЦ на обмерные работы и обследование зданий и сооружений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Гл.2, т.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К – 1,15  /табл.10, п.2/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К – 0,8916 /коэф.на объем работ т.9, п.2,3,7,8,1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К – 23,36– индекс изменения сметной стиомости на 3 кв.2009г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Прил. 2 к письму Минрегиона России от 13.07.09 г. №21713-СК/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23х5,41х1,15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0,8916 х23,36=</w:t>
            </w:r>
          </w:p>
          <w:p>
            <w:pPr>
              <w:pStyle w:val="Normal"/>
              <w:rPr/>
            </w:pPr>
            <w:r>
              <w:rPr/>
              <w:t>4176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4176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70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Итого:    6754,54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НДС – 18%     1215,81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Всего:    7970,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52:00Z</dcterms:created>
  <dc:creator>Guk-Buh2</dc:creator>
  <dc:description/>
  <cp:keywords/>
  <dc:language>en-US</dc:language>
  <cp:lastModifiedBy>Шляцкий М.В.</cp:lastModifiedBy>
  <dcterms:modified xsi:type="dcterms:W3CDTF">2009-10-30T13:52:00Z</dcterms:modified>
  <cp:revision>2</cp:revision>
  <dc:subject/>
  <dc:title>Согласовано:  </dc:title>
</cp:coreProperties>
</file>