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20" w:hanging="0"/>
        <w:outlineLvl w:val="0"/>
        <w:rPr>
          <w:sz w:val="20"/>
          <w:szCs w:val="20"/>
        </w:rPr>
      </w:pPr>
      <w:r>
        <w:rPr>
          <w:sz w:val="20"/>
          <w:szCs w:val="20"/>
        </w:rPr>
        <w:t>Дата: 10.03.2009</w:t>
      </w:r>
    </w:p>
    <w:p>
      <w:pPr>
        <w:pStyle w:val="Normal"/>
        <w:ind w:left="7020" w:hanging="0"/>
        <w:rPr>
          <w:sz w:val="20"/>
          <w:szCs w:val="20"/>
        </w:rPr>
      </w:pPr>
      <w:r>
        <w:rPr>
          <w:sz w:val="20"/>
          <w:szCs w:val="20"/>
        </w:rPr>
        <w:t>Регистрационный № 9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г. Иванова городская клиническая больница №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. Иваново, ул. Станкостроителей, д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r_bol_8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Ратманов М. 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5-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6, к. 519, Администрация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09 до 15 ч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467"/>
        <w:gridCol w:w="3780"/>
        <w:gridCol w:w="1080"/>
        <w:gridCol w:w="1440"/>
      </w:tblGrid>
      <w:tr>
        <w:trPr>
          <w:trHeight w:val="130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лежаков канализаци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другими нормативным актам, регламентирующим производство соответствующих рабо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мые материалы должны иметь соответствующие сертификаты качества и технические паспор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оответствующих лицензий на работы являющиеся предметом запроса котировок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Объем выполненных работ, материалы, изделия и конструкции должны соответствовать локальной смете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 локальной сметой 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локальной сметой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, пожарной безопасности, охране труда, а также охрану материальных ресурсов, находящихся на ремонтной площадк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аботы должны быть выполнены в соответствии с локальной сметой,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арантии на выполненные работы должен быть 3 года с момента приемки в установленном порядке результата работ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33,100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контракта включает в себя стоимость работ, стоимость материалов, накладные расходы, налоги в т.ч. НДС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8»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. Иваново, ул. Станкостроителей, д. 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о выполнения работ - в течение 3 рабочих дней со дня окончания отопительного сезона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Срок выполнения работ - в течение 20 рабочих дней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. Оплата за выполненные работы будет произведена на основании акта выполненных работ (форма КС-2), справки стоимости выполненных работ и затрат (форма КС-3), счета-фактуры при условии полного и надлежащего выполнения Подрядчиком своих обязательств по Контракту до 20 декабря 2009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1.04.2009 и не позднее 10.04.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0.03.200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left="-540"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540" w:hanging="0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93 от10.03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3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«___» __________ 2009 г.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МУЗ г. Иванова городская клиническая больница № 8, именуемое в дальнейшем «Заказчик», в лице главного врача Ратманова Михаила Александровича, действующего на основании Устава, с одной стороны, и  _______________ ,  именуемое в дальнейшем «Подрядчик», в лице  __________________________________________,  действующего на основании _________________,  лицензии _______________ № ____________ от «___» ____________, выданной на осуществление 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Normal"/>
        <w:numPr>
          <w:ilvl w:val="0"/>
          <w:numId w:val="8"/>
        </w:numPr>
        <w:spacing w:before="120" w:after="120"/>
        <w:ind w:left="714" w:hanging="357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 По настоящему контракту Заказчик поручает, а Подрядчик принимает на себя обязательства по выполнению собственными силами и средствами работ по капитальному ремонту лежаков канализации (далее Работы) МУЗ г. Иванова городская клиническая больница № 8, расположенного по адресу: г. Иваново, ул. Станкостроителей, д. 4, согласно Графику производства работ (Приложение № 1 к контракту) по цене и в сроки, обусловленные настоящим контрактом. 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>Заказчик обязан обеспечить оплату выполненных работ на условиях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 (далее Сметой), являющейся неотъемлемой частью контракта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numPr>
          <w:ilvl w:val="0"/>
          <w:numId w:val="8"/>
        </w:numPr>
        <w:spacing w:before="120" w:after="120"/>
        <w:ind w:left="714" w:hanging="357"/>
        <w:jc w:val="center"/>
        <w:rPr/>
      </w:pPr>
      <w:r>
        <w:rPr>
          <w:b/>
        </w:rPr>
        <w:t>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 xml:space="preserve">Начало выполнения работ - в течение 3 рабочих дней со дня окончания отопительного сезона; </w:t>
      </w:r>
    </w:p>
    <w:p>
      <w:pPr>
        <w:pStyle w:val="Normal"/>
        <w:jc w:val="both"/>
        <w:rPr/>
      </w:pPr>
      <w:r>
        <w:rPr/>
        <w:t>Срок выполнения работ - в течение 20 рабочих дней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57" w:hanging="357"/>
        <w:jc w:val="center"/>
        <w:rPr/>
      </w:pP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  Цена контракта, порядок расчетов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3.1. Цена контракта составляет _______________( __________________________________) рублей. Цена контракта включает в себя стоимость работ, стоимость материалов, накладные расходы, налоги в т.ч. НДС, сборы и другие обязательные платежи. 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 за исключением случая предусмотренного п.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на основании акта выполненных работ (форма КС-2), справки стоимости выполненных работ и затрат (форма КС-3), счета-фактуры при условии полного и надлежащего выполнения Подрядчиком своих обязательств по Контракту до 20 декабря 2009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3.3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spacing w:before="120" w:after="120"/>
        <w:jc w:val="center"/>
        <w:rPr/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. Выполнение работ должно соответствовать СниП, ТУ, ГОСТ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spacing w:before="120" w:after="120"/>
        <w:ind w:left="1418" w:hanging="0"/>
        <w:jc w:val="center"/>
        <w:rPr/>
      </w:pPr>
      <w:r>
        <w:rPr>
          <w:b/>
        </w:rPr>
        <w:t>5. 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ind w:left="1365" w:hanging="1005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1080" w:hanging="72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spacing w:before="0" w:after="0"/>
        <w:ind w:left="1287" w:hanging="927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3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120"/>
        <w:ind w:left="714" w:hanging="357"/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120"/>
        <w:ind w:left="714" w:hanging="357"/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производится в течение 2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о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120" w:after="120"/>
        <w:ind w:left="714" w:hanging="357"/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spacing w:before="120" w:after="120"/>
        <w:ind w:left="3419" w:hanging="0"/>
        <w:rPr/>
      </w:pPr>
      <w:r>
        <w:rPr>
          <w:b/>
        </w:rPr>
        <w:t>10.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jc w:val="both"/>
        <w:rPr/>
      </w:pPr>
      <w:r>
        <w:rPr/>
        <w:t>10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pacing w:before="120" w:after="120"/>
        <w:jc w:val="center"/>
        <w:rPr/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 xml:space="preserve">11.1. Контракт может быть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в проведении запроса котировок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в проведении запроса котировок. При этом цена контракта должна быть уменьшена пропорционально объему выполненных работ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left="357" w:hanging="0"/>
        <w:jc w:val="center"/>
        <w:rPr/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20.12.200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Заказчик:  </w:t>
      </w:r>
      <w:r>
        <w:rPr/>
        <w:t>МУЗ города Иванова городская клиническая больница № 8</w:t>
      </w:r>
    </w:p>
    <w:p>
      <w:pPr>
        <w:pStyle w:val="Normal"/>
        <w:rPr/>
      </w:pPr>
      <w:r>
        <w:rPr/>
        <w:t>153032, г.Иваново, ул. Станкостроителей, д.4, тел.(4932) 23-45-11</w:t>
      </w:r>
    </w:p>
    <w:p>
      <w:pPr>
        <w:pStyle w:val="Normal"/>
        <w:rPr/>
      </w:pPr>
      <w:r>
        <w:rPr/>
        <w:t>р/сч 40204810800000000054 в ГРКЦ ГУ Банка России по Ивановской области г. Иваново</w:t>
      </w:r>
    </w:p>
    <w:p>
      <w:pPr>
        <w:pStyle w:val="Normal"/>
        <w:rPr/>
      </w:pPr>
      <w:r>
        <w:rPr/>
        <w:t>БИК 042435000 ИНН 373101130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одрядчик: 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___________ М. А. Ратманов                        Подрядчик__________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                                                                                   М.п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701" w:right="56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9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производства работ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292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ная организация _________________________     Директор   ________________     Печ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09:00Z</dcterms:created>
  <dc:creator>0505</dc:creator>
  <dc:description/>
  <cp:keywords/>
  <dc:language>en-US</dc:language>
  <cp:lastModifiedBy>0505</cp:lastModifiedBy>
  <cp:lastPrinted>2009-03-04T10:16:00Z</cp:lastPrinted>
  <dcterms:modified xsi:type="dcterms:W3CDTF">2009-03-10T13:03:00Z</dcterms:modified>
  <cp:revision>13</cp:revision>
  <dc:subject/>
  <dc:title>Участникам размещения заказа </dc:title>
</cp:coreProperties>
</file>