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44" w:hanging="0"/>
        <w:rPr>
          <w:rFonts w:ascii="Times New Roman" w:hAnsi="Times New Roman" w:cs="Times New Roman"/>
          <w:b/>
          <w:b/>
          <w:bCs/>
          <w:color w:val="000000"/>
          <w:spacing w:val="7"/>
          <w:sz w:val="21"/>
          <w:szCs w:val="21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3100070</wp:posOffset>
            </wp:positionH>
            <wp:positionV relativeFrom="paragraph">
              <wp:posOffset>635</wp:posOffset>
            </wp:positionV>
            <wp:extent cx="3974465" cy="1414145"/>
            <wp:effectExtent l="0" t="0" r="0" b="0"/>
            <wp:wrapTight wrapText="bothSides">
              <wp:wrapPolygon edited="0">
                <wp:start x="-33" y="0"/>
                <wp:lineTo x="-33" y="16268"/>
                <wp:lineTo x="-33" y="16268"/>
                <wp:lineTo x="-33" y="21567"/>
                <wp:lineTo x="16755" y="21567"/>
                <wp:lineTo x="16755" y="16268"/>
                <wp:lineTo x="21598" y="16268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7"/>
          <w:sz w:val="21"/>
          <w:szCs w:val="21"/>
        </w:rPr>
        <w:t>ВЕДОМОСТЬ ОБЪЕМОВ РАБОТ №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монтаж и монтаж рентгеновских дверей</w:t>
      </w:r>
    </w:p>
    <w:p>
      <w:pPr>
        <w:sectPr>
          <w:type w:val="nextPage"/>
          <w:pgSz w:w="14064" w:h="19200"/>
          <w:pgMar w:left="6322" w:right="37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0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232"/>
        <w:gridCol w:w="1238"/>
        <w:gridCol w:w="1286"/>
        <w:gridCol w:w="2400"/>
      </w:tblGrid>
      <w:tr>
        <w:trPr>
          <w:trHeight w:val="5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п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Ед. изм.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л.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мечание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7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86"/>
              <w:ind w:left="470" w:right="47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8"/>
              </w:rPr>
              <w:t xml:space="preserve">"&gt; </w:t>
            </w:r>
            <w:r>
              <w:rPr>
                <w:rFonts w:cs="Times New Roman" w:ascii="Times New Roman" w:hAnsi="Times New Roman"/>
                <w:color w:val="000000"/>
              </w:rPr>
              <w:t>^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8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Раздел 1. Демонтаж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емонтаж рентгенозащитных дверей и ставен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3" w:right="1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оемов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10405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Раздел 2. Монтаж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ановка:рентгенозащитных дверей и ставен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8" w:right="1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роемов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10405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тоимость дверей рентгенозащитных 0,9*2,05 м2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тоимость дверей рентгенозащитных 0,9*2,05 м2 с окном ТФ400*400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тоимость дверей рентгенозащитных 1,3*2,05 м2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тоимость ставней рентгенозащитных 1,8*2,25 м2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штукатуривание откосов рентгенозащитным раствором п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етону, камню или кирпичу толщиной 30 мм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штукатурив аем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верхности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,0693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лицовка стен по одинарному металлическому каркасу 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толочного профиля гипсокартонными листами (С 623): одним слоем-откосов дверных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стен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а вычето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оемов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,0693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крытие поверхностей грунтовкой глубок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оникновения за 1 раз стен-откосов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крытия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,0693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0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краска поливинилацетатными водоэмульсионными составами улучшенная подготовленным под окраску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ткосов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верхности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,0693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706" w:after="0"/>
        <w:ind w:left="5986" w:right="3648" w:hanging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3"/>
        </w:rPr>
        <w:t>Согласовано</w:t>
      </w:r>
    </w:p>
    <w:p>
      <w:pPr>
        <w:pStyle w:val="Normal"/>
        <w:shd w:fill="FFFFFF" w:val="clear"/>
        <w:spacing w:before="5098" w:after="0"/>
        <w:ind w:left="9158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sectPr>
      <w:type w:val="nextPage"/>
      <w:pgSz w:w="14064" w:h="19200"/>
      <w:pgMar w:left="1747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16:00Z</dcterms:created>
  <dc:creator>Андриянова</dc:creator>
  <dc:description/>
  <cp:keywords/>
  <dc:language>en-US</dc:language>
  <cp:lastModifiedBy>Андриянова</cp:lastModifiedBy>
  <dcterms:modified xsi:type="dcterms:W3CDTF">2008-12-08T09:16:00Z</dcterms:modified>
  <cp:revision>1</cp:revision>
  <dc:subject/>
  <dc:title/>
</cp:coreProperties>
</file>