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ДОУ  № 59</w:t>
      </w:r>
    </w:p>
    <w:p>
      <w:pPr>
        <w:pStyle w:val="Normal"/>
        <w:jc w:val="right"/>
        <w:rPr/>
      </w:pPr>
      <w:r>
        <w:rPr/>
        <w:t>_________________Воронина Н.С.</w:t>
      </w:r>
    </w:p>
    <w:p>
      <w:pPr>
        <w:pStyle w:val="Normal"/>
        <w:jc w:val="right"/>
        <w:rPr/>
      </w:pPr>
      <w:r>
        <w:rPr/>
        <w:t>_____________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объемов на  ремонтные работы (ремонт кровл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 59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Шошина, д. 2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300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борка покрытий кровель: из волнистых и полуволнистых асбестоцементных лист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ройство кровель из волнистых асбестоцементных листов: унифицированного профиля по готовым прогона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ифер волнистый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евозка грузов автомобилями-самосвалами грузоподъемностью 10 т работающих вне карьера: расстояние перевозки 30 км; нормативное время пробега 1,92 час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сс груза 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236.8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борка покрытий кровель: из волнистых и полуволнистых асбестоцементных лист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ройство кровель из волнистых асбестоцементных листов: унифицированного профиля по готовым прогона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ифер волнистый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евозка грузов автомобилями-самосвалами грузоподъемностью 10 т работающих вне карьера: расстояние перевозки 30 км; нормативное время пробега 1,92 час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сс груза 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на  ремонтные работы (ремонт кровл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 59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Шошина, д. 2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412105" cy="1241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3294"/>
                              <w:gridCol w:w="1039"/>
                              <w:gridCol w:w="1529"/>
                              <w:gridCol w:w="1080"/>
                              <w:gridCol w:w="1080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 затрат, 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фер волнистый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6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97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3294"/>
                        <w:gridCol w:w="1039"/>
                        <w:gridCol w:w="1529"/>
                        <w:gridCol w:w="1080"/>
                        <w:gridCol w:w="1080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 затрат, единица измерения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фер волнистый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6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26:00Z</dcterms:created>
  <dc:creator>Customer</dc:creator>
  <dc:description/>
  <cp:keywords/>
  <dc:language>en-US</dc:language>
  <cp:lastModifiedBy>0505</cp:lastModifiedBy>
  <cp:lastPrinted>2010-03-22T13:12:00Z</cp:lastPrinted>
  <dcterms:modified xsi:type="dcterms:W3CDTF">2010-04-26T10:56:00Z</dcterms:modified>
  <cp:revision>4</cp:revision>
  <dc:subject/>
  <dc:title>                                                                                                   УТВЕРЖДАЮ</dc:title>
</cp:coreProperties>
</file>