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1711"/>
        <w:gridCol w:w="15"/>
        <w:gridCol w:w="2509"/>
        <w:gridCol w:w="156"/>
        <w:gridCol w:w="789"/>
        <w:gridCol w:w="1105"/>
        <w:gridCol w:w="666"/>
        <w:gridCol w:w="433"/>
        <w:gridCol w:w="1110"/>
        <w:gridCol w:w="1099"/>
        <w:gridCol w:w="270"/>
        <w:gridCol w:w="553"/>
        <w:gridCol w:w="282"/>
        <w:gridCol w:w="336"/>
        <w:gridCol w:w="770"/>
        <w:gridCol w:w="1106"/>
        <w:gridCol w:w="323"/>
        <w:gridCol w:w="782"/>
        <w:gridCol w:w="526"/>
        <w:gridCol w:w="585"/>
        <w:gridCol w:w="8"/>
      </w:tblGrid>
      <w:tr>
        <w:trPr>
          <w:trHeight w:val="266" w:hRule="atLeast"/>
        </w:trPr>
        <w:tc>
          <w:tcPr>
            <w:tcW w:w="4962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                                                      </w:t>
            </w:r>
          </w:p>
        </w:tc>
        <w:tc>
          <w:tcPr>
            <w:tcW w:w="5472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62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5472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62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5472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112" w:type="dxa"/>
            <w:gridSpan w:val="20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_________________2010г.                                                                                                                 «______»_________________2010г.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текущий ремонт спортивного зала по адресу: г. Иваново, ул. 1-я Полевая д. 33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31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54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55-5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таж кирпичных перегородок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,5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55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6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1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5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96</w:t>
            </w:r>
          </w:p>
        </w:tc>
      </w:tr>
      <w:tr>
        <w:trPr>
          <w:trHeight w:val="82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1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76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-9899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2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10-01-039-0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,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53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7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5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29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981</w:t>
            </w:r>
          </w:p>
        </w:tc>
      </w:tr>
      <w:tr>
        <w:trPr>
          <w:trHeight w:val="132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703,4*1,2*1,15; ЭММ=1336,35*1,2*1,25; ЗПм=87,38*1,2*1,25; ТЗТ=92,92*1,2*1,15; ТЗТм=10,52*1,2*1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6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8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652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в комплек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,06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,06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15-04-025-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ная окраска масляными составами по дереву заполнений проемов дверных(1 двустворчатый дверной блок)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,7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8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5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967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4214</w:t>
            </w:r>
          </w:p>
        </w:tc>
      </w:tr>
      <w:tr>
        <w:trPr>
          <w:trHeight w:val="133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77,86*1,2*1,15; ЭММ=8,98*1,2*1,25; ЗПм=1,55*1,2*1,25; ТЗТ=92,73*1,2*1,15; ТЗТм=0,1*1,2*1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3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24</w:t>
            </w:r>
          </w:p>
        </w:tc>
      </w:tr>
      <w:tr>
        <w:trPr>
          <w:trHeight w:val="131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2-10-0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дверей за один раз с расчисткой старой краски до 35% (3 дверных блока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1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9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7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4536</w:t>
            </w:r>
          </w:p>
        </w:tc>
      </w:tr>
      <w:tr>
        <w:trPr>
          <w:trHeight w:val="133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0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57</w:t>
            </w:r>
          </w:p>
        </w:tc>
      </w:tr>
      <w:tr>
        <w:trPr>
          <w:trHeight w:val="5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4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18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44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11-01-036-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7,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3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7,3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4,85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,49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45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5387</w:t>
            </w:r>
          </w:p>
        </w:tc>
      </w:tr>
      <w:tr>
        <w:trPr>
          <w:trHeight w:val="132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10,13*1,2*1,15; ЭММ=66,62*1,2*1,25; ЗПм=2,88*1,2*1,25; ТЗТ=31,41*1,2*1,15; ТЗТм=0,82*1,2*1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094</w:t>
            </w:r>
          </w:p>
        </w:tc>
      </w:tr>
      <w:tr>
        <w:trPr>
          <w:trHeight w:val="80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11-01-040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7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1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2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5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6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5925</w:t>
            </w:r>
          </w:p>
        </w:tc>
      </w:tr>
      <w:tr>
        <w:trPr>
          <w:trHeight w:val="132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70,75*1,2*1,15; ЭММ=2,88*1,2*1,25; ЗПм=0*1,2*1,25; ТЗТ=8,99*1,2*1,15; ТЗТм=0,03*1,2*1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35</w:t>
            </w:r>
          </w:p>
        </w:tc>
      </w:tr>
      <w:tr>
        <w:trPr>
          <w:trHeight w:val="54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3-5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5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608</w:t>
            </w:r>
          </w:p>
        </w:tc>
      </w:tr>
      <w:tr>
        <w:trPr>
          <w:trHeight w:val="133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-990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 мус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05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1-2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,5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6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,6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8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3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3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7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578</w:t>
            </w:r>
          </w:p>
        </w:tc>
      </w:tr>
      <w:tr>
        <w:trPr>
          <w:trHeight w:val="1587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,8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18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-990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 мус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52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5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9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215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147</w:t>
            </w:r>
          </w:p>
        </w:tc>
      </w:tr>
      <w:tr>
        <w:trPr>
          <w:trHeight w:val="1837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01*1,2*1,15*0,81; ЭММ=1,18*1,2*1,25*1,06; ЗПм=0,12*1,2*1,25*0,81; Мат=0,18*0,99; ТЗТ=6,55*1,2*1,15*0,81; ТЗТм=0,01*1,2*1,25*0,8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1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79</w:t>
            </w:r>
          </w:p>
        </w:tc>
      </w:tr>
      <w:tr>
        <w:trPr>
          <w:trHeight w:val="5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32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к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758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8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,19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15-04-005-0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5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,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4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,2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9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2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0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0611</w:t>
            </w:r>
          </w:p>
        </w:tc>
      </w:tr>
      <w:tr>
        <w:trPr>
          <w:trHeight w:val="133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09,74*1,2*1,15; ЭММ=15,09*1,2*1,25; ЗПм=2,62*1,2*1,25; ТЗТ=42,9*1,2*1,15; ТЗТм=0,17*1,2*1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948</w:t>
            </w:r>
          </w:p>
        </w:tc>
      </w:tr>
      <w:tr>
        <w:trPr>
          <w:trHeight w:val="131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2-9-0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3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12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9</w:t>
            </w:r>
          </w:p>
        </w:tc>
      </w:tr>
      <w:tr>
        <w:trPr>
          <w:trHeight w:val="133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6</w:t>
            </w:r>
          </w:p>
        </w:tc>
      </w:tr>
      <w:tr>
        <w:trPr>
          <w:trHeight w:val="5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4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793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4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2-32-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стальных и чугунных труб чугунных за 2 раз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7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952</w:t>
            </w:r>
          </w:p>
        </w:tc>
      </w:tr>
      <w:tr>
        <w:trPr>
          <w:trHeight w:val="133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6</w:t>
            </w:r>
          </w:p>
        </w:tc>
      </w:tr>
      <w:tr>
        <w:trPr>
          <w:trHeight w:val="5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4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58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1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2-33-0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1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128</w:t>
            </w:r>
          </w:p>
        </w:tc>
      </w:tr>
      <w:tr>
        <w:trPr>
          <w:trHeight w:val="1332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8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2</w:t>
            </w:r>
          </w:p>
        </w:tc>
      </w:tr>
      <w:tr>
        <w:trPr>
          <w:trHeight w:val="5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84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932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9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7,7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16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2,05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,6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2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33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,0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297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9822</w:t>
            </w:r>
          </w:p>
        </w:tc>
      </w:tr>
      <w:tr>
        <w:trPr>
          <w:trHeight w:val="2347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63,12*1,2*1,15*0,81; ЭММ=433,43*1,2*1,25*1,06; ЗПм=8,82*1,2*1,25*0,81; Мат=5335,4*0,99; ТЗТ=102,46*1,2*1,15*0,81; ТЗТм=0,76*1,2*1,25*0,8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5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2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3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373</w:t>
            </w:r>
          </w:p>
        </w:tc>
      </w:tr>
      <w:tr>
        <w:trPr>
          <w:trHeight w:val="54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08-02-396-2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а пластмассовые шириной до 40м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3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762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1288</w:t>
            </w:r>
          </w:p>
        </w:tc>
      </w:tr>
      <w:tr>
        <w:trPr>
          <w:trHeight w:val="158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8,2*1,2*0,645; ЭММ=14,48*1,2*1,4; ЗПм=3,45*1,2*0,645; Мат=92,1*0,7; ТЗТ=15,99*1,2*0,645; ТЗТм=0,28*1,2*0,64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67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502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9098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а пластмассовы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3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399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в коробах, сечением до 6 мм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7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14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643</w:t>
            </w:r>
          </w:p>
        </w:tc>
      </w:tr>
      <w:tr>
        <w:trPr>
          <w:trHeight w:val="158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3,09*1,2*0,81; ЭММ=51*1,2*1,06; ЗПм=18,23*1,2*0,81; Мат=53,21*0,99; ТЗТ=3,52*1,2*0,81; ТЗТм=1,57*1,2*0,8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2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2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60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781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П 3*2,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1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09-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,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8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2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,07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5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35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5282</w:t>
            </w:r>
          </w:p>
        </w:tc>
      </w:tr>
      <w:tr>
        <w:trPr>
          <w:trHeight w:val="158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56,62*1,2*0,81; ЭММ=470,76*1,2*1,06; ЗПм=137,82*1,2*0,81; Мат=1677,05*0,99; ТЗТ=27,3*1,2*0,81; ТЗТм=11,83*1,2*0,8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4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6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3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987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955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20 м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3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88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12-0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6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2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5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2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4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9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99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037</w:t>
            </w:r>
          </w:p>
        </w:tc>
      </w:tr>
      <w:tr>
        <w:trPr>
          <w:trHeight w:val="158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73,88*1,2*0,81; ЭММ=9,68*1,2*1,06; ЗПм=0,54*1,2*0,81; Мат=572,26*0,99; ТЗТ=7,86*1,2*0,81; ТЗТм=0,04*1,2*0,8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8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П 3*2,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7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52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7-4-0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468</w:t>
            </w:r>
          </w:p>
        </w:tc>
      </w:tr>
      <w:tr>
        <w:trPr>
          <w:trHeight w:val="31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6</w:t>
            </w:r>
          </w:p>
        </w:tc>
      </w:tr>
      <w:tr>
        <w:trPr>
          <w:trHeight w:val="54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7-4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осветительных приборов выключател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68</w:t>
            </w:r>
          </w:p>
        </w:tc>
      </w:tr>
      <w:tr>
        <w:trPr>
          <w:trHeight w:val="31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67-9-0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розет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1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2</w:t>
            </w:r>
          </w:p>
        </w:tc>
      </w:tr>
      <w:tr>
        <w:trPr>
          <w:trHeight w:val="31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1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етк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28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1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1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2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7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9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576</w:t>
            </w:r>
          </w:p>
        </w:tc>
      </w:tr>
      <w:tr>
        <w:trPr>
          <w:trHeight w:val="158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91,84*1,2*0,81; ЭММ=19,74*1,2*1,06; ЗПм=0,41*1,2*0,81; Мат=336,58*0,99; ТЗТ=39,5*1,2*0,81; ТЗТм=0,03*1,2*0,8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8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1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17</w:t>
            </w:r>
          </w:p>
        </w:tc>
      </w:tr>
      <w:tr>
        <w:trPr>
          <w:trHeight w:val="5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 одноклавишны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2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4-1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9,2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,8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79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1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05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40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4608</w:t>
            </w:r>
          </w:p>
        </w:tc>
      </w:tr>
      <w:tr>
        <w:trPr>
          <w:trHeight w:val="158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626,88*1,2*0,81; ЭММ=2150*1,2*1,06; ЗПм=682,11*1,2*0,81; Мат=83,92*0,99; ТЗТ=164*1,2*0,81; ТЗТм=58,55*1,2*0,8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,3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1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8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10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9676</w:t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на 4 ламп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8,6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18 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,56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065" w:type="dxa"/>
            <w:gridSpan w:val="10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3,15</w:t>
            </w:r>
          </w:p>
        </w:tc>
        <w:tc>
          <w:tcPr>
            <w:tcW w:w="1105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,23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5</w:t>
            </w:r>
          </w:p>
        </w:tc>
        <w:tc>
          <w:tcPr>
            <w:tcW w:w="110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3,42</w:t>
            </w:r>
          </w:p>
        </w:tc>
        <w:tc>
          <w:tcPr>
            <w:tcW w:w="2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4737</w:t>
            </w:r>
          </w:p>
        </w:tc>
      </w:tr>
      <w:tr>
        <w:trPr>
          <w:trHeight w:val="289" w:hRule="atLeast"/>
        </w:trPr>
        <w:tc>
          <w:tcPr>
            <w:tcW w:w="9065" w:type="dxa"/>
            <w:gridSpan w:val="10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4</w:t>
            </w:r>
          </w:p>
        </w:tc>
        <w:tc>
          <w:tcPr>
            <w:tcW w:w="110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1889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,23*11,09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9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7,03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5*4,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5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3,42*4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4,89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2,02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ЗР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2,02*0,0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1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04,04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Нет вида работ&gt; (16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3,7+0,8)*11,09*0,95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7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3,7+0,8)*11,09*0,6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78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. Ремонт (2, 3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3+4,46)*11,09*1,062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2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72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3+4,46)*11,09*0,535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5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4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. Ремонт (5, 12, 13, 14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8,43+0,36)*11,09*0,8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,05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8,43+0,36)*11,09*0,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,39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. Ремонт (4, 10, 11, 15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63,77+11,02)*11,09*0,945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8,27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63,77+11,02)*11,09*0,467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7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9,24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городки при ремонте. Ремонт (1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0,11+19,8)*11,09*0,89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,65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0,11+19,8)*11,09*0,6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24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. Ремонт (6, 7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7,43+2,5)*11,09*1,107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7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6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7,43+2,5)*11,09*0,637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7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,18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кольные, обойные и облицовочные работы при ремонте. Ремонт (8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4,14+0)*11,09*0,77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12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4,14+0)*11,09*0,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11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турные работы при ремонте. Ремонт (9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81,86+3,23)*11,09*0,79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5,56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81,86+3,23)*11,09*0,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,32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при ремонте. Ремонт (23, 24, 25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12+0,09)*11,09*0,85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36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12+0,09)*11,09*0,6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27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: на других объектах. Ремонт (17, 18, 19, 20, 21, 22, 26, 27, 28, 29, 30)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51,67+226,14)*11,09*0,95*0,94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2,94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51,67+226,14)*11,09*0,65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,84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5,97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5,97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0,83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0,83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*0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ее удорожание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*0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виденные расходы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*0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нфляции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*0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</w:t>
            </w:r>
          </w:p>
        </w:tc>
      </w:tr>
      <w:tr>
        <w:trPr>
          <w:trHeight w:val="289" w:hRule="atLeast"/>
        </w:trPr>
        <w:tc>
          <w:tcPr>
            <w:tcW w:w="7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40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90,84*0,18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0,35</w:t>
            </w:r>
          </w:p>
        </w:tc>
      </w:tr>
      <w:tr>
        <w:trPr>
          <w:trHeight w:val="289" w:hRule="atLeast"/>
        </w:trPr>
        <w:tc>
          <w:tcPr>
            <w:tcW w:w="116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501,19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мете:                                                                                                                            210 501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70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70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23:00Z</dcterms:created>
  <dc:creator>Admin</dc:creator>
  <dc:description/>
  <cp:keywords/>
  <dc:language>en-US</dc:language>
  <cp:lastModifiedBy>Игорек</cp:lastModifiedBy>
  <dcterms:modified xsi:type="dcterms:W3CDTF">2010-05-11T06:22:00Z</dcterms:modified>
  <cp:revision>3</cp:revision>
  <dc:subject/>
  <dc:title/>
</cp:coreProperties>
</file>