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>Утверждаю :</w:t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>Главный врач МУЗ « Городская поликлиника №10»</w:t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«     «_____2010г.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</w:t>
      </w:r>
      <w:r>
        <w:rPr/>
        <w:t>Ведомость объемов работ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b w:val="false"/>
          <w:bCs w:val="false"/>
          <w:sz w:val="22"/>
          <w:szCs w:val="22"/>
        </w:rPr>
        <w:t>Установка противопожарной двери в здании МУЗ « Городская поликлиника №10» г.Иваново, ул.8 Марта,16</w:t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tbl>
      <w:tblPr>
        <w:tblW w:w="8784" w:type="dxa"/>
        <w:jc w:val="left"/>
        <w:tblInd w:w="2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4"/>
        <w:gridCol w:w="6630"/>
        <w:gridCol w:w="1700"/>
      </w:tblGrid>
      <w:tr>
        <w:trPr/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6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Наименование работ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количество</w:t>
            </w:r>
          </w:p>
        </w:tc>
      </w:tr>
      <w:tr>
        <w:trPr>
          <w:trHeight w:val="229" w:hRule="atLeast"/>
        </w:trPr>
        <w:tc>
          <w:tcPr>
            <w:tcW w:w="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</w:t>
            </w:r>
          </w:p>
        </w:tc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Разборка деревянных заполнений проемов дверных и воротных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00м2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</w:t>
            </w:r>
          </w:p>
        </w:tc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становка металлических дверных коробок с навеской дверных пролотен 2/0,02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00м2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</w:t>
            </w:r>
          </w:p>
        </w:tc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Ремонт штукатурки откосов внутри здания по камню и бетону цементно- известковым раствором прямолинейных       3/0,01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0м2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0,0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1:27:18Z</dcterms:created>
  <dc:creator/>
  <dc:description/>
  <dc:language>en-US</dc:language>
  <cp:lastModifiedBy/>
  <cp:lastPrinted>2010-08-05T15:40:00Z</cp:lastPrinted>
  <dcterms:modified xsi:type="dcterms:W3CDTF">2010-08-05T11:40:59Z</dcterms:modified>
  <cp:revision>1</cp:revision>
  <dc:subject/>
  <dc:title/>
</cp:coreProperties>
</file>