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 ПРОВЕДЕНИИ  ЗАПРОСА  КОТИРОВОК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08.2010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505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597"/>
      </w:tblGrid>
      <w:tr>
        <w:trPr>
          <w:trHeight w:val="305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 «Детская городская клиническая больница № 5»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заказчик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24 г. Иваново, ул. Полка «Нормандия-Неман», д. 82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Ivd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d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ткова Ирина Сергеевн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8.2010 до 15 час. 30 мин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89"/>
        <w:gridCol w:w="3632"/>
        <w:gridCol w:w="1683"/>
        <w:gridCol w:w="1626"/>
      </w:tblGrid>
      <w:tr>
        <w:trPr>
          <w:trHeight w:val="130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59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ремонт коридора 2 этажа поликлиники МУЗ «Детская городская клиническая больница №5» по адресу: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Иваново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лка «Нормандия- Неман», д. 8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, работ, услу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должно соответствовать СНиП, Правилам пожарной безопасности (ППБ 01-03) в РФ, утвержденным приказом МЧС России от 18.06.2003 №313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едутся в работающем учреждении по графику, согласованному с администрацией учреждения.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7253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 Иванова (субвенция на укрепление МТБ и софинансирование за счет средств бюджета)</w:t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Иваново, ул. Полка «Нормандия-Неман», д. 82</w:t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должны быть выполнены в течение 45 (Сорока пяти) календарных дней с момента подписания муниципального контракта.</w:t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 за выполненные работы производится на основании акта выполненных работ (Форма КС-2)  и справки стоимости выполненных работ и затрат (Форма КС-3) после проверки и согласования представителями заказчика, специалистами МУ «ПДС и ТК» 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30 (тридцати) банковских дней с момента наступления всех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.09.201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никами настоящего запроса котировок могут являться только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бъекты малого предпринимательств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bookmarkStart w:id="0" w:name="sub_2"/>
      <w:bookmarkEnd w:id="0"/>
      <w:r>
        <w:rPr>
          <w:rFonts w:cs="Times New Roman" w:ascii="Times New Roman" w:hAnsi="Times New Roman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bookmarkStart w:id="1" w:name="sub_2"/>
      <w:bookmarkStart w:id="2" w:name="sub_21"/>
      <w:bookmarkEnd w:id="1"/>
      <w:bookmarkEnd w:id="2"/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bookmarkStart w:id="3" w:name="sub_21"/>
      <w:bookmarkStart w:id="4" w:name="sub_22"/>
      <w:bookmarkEnd w:id="3"/>
      <w:r>
        <w:rPr>
          <w:rFonts w:cs="Times New Roman" w:ascii="Times New Roman" w:hAnsi="Times New Roman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</w:rPr>
        <w:t>от «18» августа 2010 г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50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0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 об участнике размещения заказа: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участника размещения зака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коридора 2 этажа поликлиники МУЗ «Детская городская клиническая больница №5»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05</w:t>
      </w:r>
      <w:r>
        <w:rPr>
          <w:sz w:val="22"/>
          <w:szCs w:val="22"/>
        </w:rPr>
        <w:t xml:space="preserve"> от 18.08.2010, с учетом предложения о цене контракта, указанного в настоящей котировочной зая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 является субъектом малого 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МУНИЦИПАЛЬНЫЙ КОНТРАКТ  № ____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  Иваново</w:t>
        <w:tab/>
        <w:tab/>
        <w:tab/>
        <w:tab/>
        <w:tab/>
        <w:tab/>
        <w:tab/>
        <w:tab/>
        <w:tab/>
        <w:t>«____» ___________ 2010 г.</w:t>
      </w:r>
    </w:p>
    <w:p>
      <w:pPr>
        <w:pStyle w:val="ConsTitle"/>
        <w:widowControl/>
        <w:ind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widowControl/>
        <w:ind w:right="57" w:firstLine="708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МУЗ «Детская городская клиническая больница №5»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>, в лице главного врача Волкова Станислава Андреевича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2"/>
          <w:szCs w:val="22"/>
        </w:rPr>
        <w:t>«Подрядчик»,</w:t>
      </w:r>
      <w:r>
        <w:rPr>
          <w:rFonts w:cs="Times New Roman" w:ascii="Times New Roman" w:hAnsi="Times New Roman"/>
          <w:sz w:val="22"/>
          <w:szCs w:val="22"/>
        </w:rPr>
        <w:t xml:space="preserve"> в лице __________</w:t>
      </w:r>
      <w:r>
        <w:rPr>
          <w:rFonts w:cs="Times New Roman" w:ascii="Times New Roman" w:hAnsi="Times New Roman"/>
          <w:b/>
          <w:sz w:val="22"/>
          <w:szCs w:val="22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______________________, с другой стороны, руководствуясь протоколом _______________________ № ____ от «___» _________ 2010 г., заключили настоящий Контракт  о нижеследующем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</w:rPr>
        <w:t>Подрядчик</w:t>
      </w:r>
      <w:r>
        <w:rPr>
          <w:rFonts w:cs="Times New Roman" w:ascii="Times New Roman" w:hAnsi="Times New Roman"/>
        </w:rPr>
        <w:t xml:space="preserve"> обязуется выполнить работы по текущему ремонту коридора 2 этажа поликлиники МУЗ «Детская городская клиническая больница № 5» (далее по тексту Работы)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условия оплаты выполненных Работ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Цена работ по Контракту составляет ___________________________ руб., в т.ч. НДС ____________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включает в себя все расходы, связанные с исполнением муниципального контракта, в том числе  налоги, сборы и другие обязательные платежи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Цена работ по Контракту является твердой и не подлежит изменению в ходе его исполнения за исключением следующего случая: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плата  за выполненные Работы производится на основании акта выполненных работ (Форма КС-2)  и справки стоимости выполненных работ и затрат (Форма КС-3) после проверки и согласования представителями Заказчика, специалистами МУ «ПДС и ТК» 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30 (Тридцати) банковских дней с момента наступления всех перечисленных обстоятельств путем перечисления денежных средств на расчетный счет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се расчеты с Подрядчиком производит Заказчик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алютой платежа является российский рубль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плата производится за счет бюджета города Иванова (субвенция на укрепление МТБ и софинансирование за счет средств бюджета)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Выполнение Работ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ава и обязанности Подрядчика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ыполнить Работы в объеме и сроки, предусмотренные в настоящем Контракте и графике выполнения работ (приложение № 1 к Контракту),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.2003 № 313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Передать Заказчику по окончании работ техническую и эксплуатационную документацию при ее наличии, а также Акты выполненных работ на скрытые работы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Подрядчик обязан обеспечивать доступ на объект, порученный в работу, специалистов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Заказчика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зуального осмотра  представителями Заказчика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Заказчик обязан произвести оплату выполненных Подрядчиком Работ в порядке, предусмотренном в разделе 2  настоящего Контракта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6. Срок выполнения Работ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Работы по настоящему контракту должны быть выполнены в течение 45 (сорока пяти) календарных дней с момента подписания контракта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7. Приемка результата выполненных работ</w:t>
      </w:r>
    </w:p>
    <w:p>
      <w:pPr>
        <w:pStyle w:val="23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7.2. Приемка объекта осуществляется комиссией, состоящей из представителей Подрядчика и Заказчика. 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одрядчик передает Заказчику за 2 (два)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Обстоятельства непреодолимой силы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Гарантии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одрядчик гарантирует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5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Порядок рассмотрения споров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Изменение и расторжение Контрак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11.1. Контракт может быть расторгнут исключительно по соглашению Сторон или решению суда в случаях предусмотренных гражданским законодательством РФ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12.Ответственность Сторон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Прочие условия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3. Контракт вступает в силу с момента его подписания сторонами и действует до __________2010 г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</w:rPr>
        <w:t>14.Юридические адреса,  реквизиты и подписи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казчик: МУЗ «Детская городская клиническая больница № 5»</w:t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Адрес: 153024 г. Иваново, ул. Полка «Нормандия-Неман», д. 82</w:t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/факс (4932) 37-12-65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3729024260/КПП  370201001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40204810800000000054 в </w:t>
      </w:r>
      <w:r>
        <w:rPr>
          <w:rFonts w:cs="Times New Roman" w:ascii="Times New Roman" w:hAnsi="Times New Roman"/>
          <w:bCs/>
        </w:rPr>
        <w:t xml:space="preserve">ГРКЦ ГУ Банка России по  Ивановской област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2406001</w:t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лавный врач  </w:t>
      </w:r>
      <w:r>
        <w:rPr>
          <w:rFonts w:cs="Times New Roman" w:ascii="Times New Roman" w:hAnsi="Times New Roman"/>
        </w:rPr>
        <w:t xml:space="preserve">МУЗ ДГКБ № 5 </w:t>
      </w:r>
      <w:r>
        <w:rPr>
          <w:rFonts w:cs="Times New Roman" w:ascii="Times New Roman" w:hAnsi="Times New Roman"/>
          <w:b/>
        </w:rPr>
        <w:t xml:space="preserve">________________ </w:t>
      </w:r>
      <w:r>
        <w:rPr>
          <w:rFonts w:cs="Times New Roman" w:ascii="Times New Roman" w:hAnsi="Times New Roman"/>
        </w:rPr>
        <w:t xml:space="preserve"> Волков С.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.П.</w:t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z w:val="22"/>
          <w:szCs w:val="22"/>
        </w:rPr>
        <w:t>Подрядчик: ______________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рес: ___________________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/факс: _________________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: ________________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/                             /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.П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r>
        <w:br w:type="page"/>
      </w:r>
    </w:p>
    <w:p>
      <w:pPr>
        <w:pStyle w:val="ConsNonformat1"/>
        <w:widowControl/>
        <w:ind w:right="5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 от «___»________2010 г.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ия работ по муниципальному контрак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  от «___»_______ 2010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160"/>
        <w:gridCol w:w="2282"/>
        <w:gridCol w:w="25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 Подрядчик:</w:t>
      </w:r>
    </w:p>
    <w:p>
      <w:pPr>
        <w:pStyle w:val="3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2"/>
          <w:szCs w:val="22"/>
        </w:rPr>
        <w:t>_______________ Волков С.А.                               ________________/_______________</w:t>
      </w:r>
    </w:p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М.П.                                                                                М. 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24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Çàã1 Знак"/>
    <w:basedOn w:val="Style13"/>
    <w:qFormat/>
    <w:rPr>
      <w:rFonts w:ascii="Tahoma" w:hAnsi="Tahoma" w:eastAsia="Times New Roman" w:cs="Times New Roman"/>
      <w:sz w:val="24"/>
      <w:szCs w:val="20"/>
    </w:rPr>
  </w:style>
  <w:style w:type="character" w:styleId="12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шрифт"/>
    <w:qFormat/>
    <w:rPr/>
  </w:style>
  <w:style w:type="character" w:styleId="7">
    <w:name w:val=" Знак Знак7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ahoma" w:hAnsi="Tahoma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нак Знак2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db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34:00Z</dcterms:created>
  <dc:creator>Admin</dc:creator>
  <dc:description/>
  <cp:keywords/>
  <dc:language>en-US</dc:language>
  <cp:lastModifiedBy>0505</cp:lastModifiedBy>
  <cp:lastPrinted>2010-08-05T14:19:00Z</cp:lastPrinted>
  <dcterms:modified xsi:type="dcterms:W3CDTF">2010-08-18T12:06:00Z</dcterms:modified>
  <cp:revision>8</cp:revision>
  <dc:subject/>
  <dc:title/>
</cp:coreProperties>
</file>