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08.10.2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6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ДОД ДЮСШ № 10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Багаева,  д. 38/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2010 до 15: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801"/>
        <w:gridCol w:w="3168"/>
        <w:gridCol w:w="1395"/>
        <w:gridCol w:w="1628"/>
      </w:tblGrid>
      <w:tr>
        <w:trPr>
          <w:trHeight w:val="130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наладочные работы «под нагрузкой», реконструкция здания бассейна МУДОД ДЮСШ № 10  по адресу: г. Иваново, ул. Багаева, д. 38/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18,93158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Багаева, д. 38/17, МУДОД ДЮСШ № 10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 (одного) месяца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25.12.2010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8.10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0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7"/>
        <w:gridCol w:w="2160"/>
        <w:gridCol w:w="4162"/>
      </w:tblGrid>
      <w:tr>
        <w:trPr>
          <w:trHeight w:val="493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 «под нагрузкой», реконструкция здания бассейна МУДОД ДЮСШ  № 10 по адресу: г. Иваново, ул. Багаева, д. 38/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09</w:t>
      </w:r>
      <w:r>
        <w:rPr>
          <w:sz w:val="22"/>
          <w:szCs w:val="22"/>
        </w:rPr>
        <w:t xml:space="preserve"> от 08.10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усконаладочные работы «под нагрузкой», реконструкция здания бассей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ДОД ДЮСШ № 10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0 г.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У ДОД ДЮСШ № 10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Князева В.А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 пусконаладочные работы «под нагрузкой», реконструкция здания бассейна МУДОД ДЮСШ № 10 комитета по физической культуре и спорту администрации города Иванова, по адресу: г. Иваново, ул. Багаева,  д. 38/17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25.12.2010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: в течение 1 (одного) месяца с момента подписания муниципального контракта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бъекта осуществляется комиссией, состоящей из представителей МУДОД  ДЮСШ № 10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3 (три)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6. Настоящий контракт вступает в силу с момента заключения и действует до ________2010 г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14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ind w:right="21" w:hanging="0"/>
              <w:jc w:val="both"/>
              <w:rPr/>
            </w:pPr>
            <w:r>
              <w:rPr>
                <w:b/>
                <w:sz w:val="20"/>
                <w:szCs w:val="20"/>
              </w:rPr>
              <w:t>Заказчик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 ДОД ДЮСШ № 10 </w:t>
            </w:r>
            <w:r>
              <w:rPr>
                <w:sz w:val="20"/>
                <w:szCs w:val="20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right="2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</w:t>
            </w:r>
          </w:p>
        </w:tc>
      </w:tr>
      <w:tr>
        <w:trPr>
          <w:trHeight w:val="3255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ул. Багаева, д. 38/17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31038580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Д ДЮСШ № 10</w:t>
            </w:r>
          </w:p>
          <w:p>
            <w:pPr>
              <w:pStyle w:val="Normal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 В.А. Князев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right="21" w:hanging="0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ind w:right="2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10:00Z</dcterms:created>
  <dc:creator>0505</dc:creator>
  <dc:description/>
  <cp:keywords/>
  <dc:language>en-US</dc:language>
  <cp:lastModifiedBy>админ</cp:lastModifiedBy>
  <cp:lastPrinted>2010-04-14T15:36:00Z</cp:lastPrinted>
  <dcterms:modified xsi:type="dcterms:W3CDTF">2010-10-08T09:44:00Z</dcterms:modified>
  <cp:revision>8</cp:revision>
  <dc:subject/>
  <dc:title>Участникам размещения заказа </dc:title>
</cp:coreProperties>
</file>