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ПРОДЛЕНИИ СРОКА ПОДАЧИ КОТИРОВОЧНЫХ ЗАЯВОК </w:t>
      </w:r>
    </w:p>
    <w:p>
      <w:pPr>
        <w:pStyle w:val="Normal"/>
        <w:numPr>
          <w:ilvl w:val="0"/>
          <w:numId w:val="0"/>
        </w:numPr>
        <w:ind w:left="7080" w:hanging="240"/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jc w:val="both"/>
        <w:outlineLvl w:val="0"/>
        <w:rPr/>
      </w:pPr>
      <w:r>
        <w:rPr>
          <w:sz w:val="22"/>
          <w:szCs w:val="22"/>
        </w:rPr>
        <w:t>Дата: 22.10.2010</w:t>
      </w:r>
    </w:p>
    <w:p>
      <w:pPr>
        <w:pStyle w:val="Normal"/>
        <w:ind w:left="7080" w:hanging="24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№ 61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vgor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 октября 2010 регистрационный номер № 6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Children</w:t>
              </w:r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oshital</w:t>
              </w:r>
              <w:r>
                <w:rPr>
                  <w:rStyle w:val="InternetLink"/>
                  <w:sz w:val="20"/>
                  <w:szCs w:val="20"/>
                </w:rPr>
                <w:t>_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.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дин Максим Сергеевич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8.10.2010 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6"/>
        <w:gridCol w:w="4122"/>
        <w:gridCol w:w="1042"/>
        <w:gridCol w:w="1547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по ремонту и испытанию противопожарного водопровода в здании МУЗ «ДГКБ №1», по адресу: г. Иваново, ул. Ермака, д.3 Детская поликлиника №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ачеству товаров, работ,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ой  смете, ведомости объемов работ, ведомости потребности в материалах, неучтенных в расценка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согласно локальной  смете, ведомости объемов работ, ведомости потребности в материалах, неучтенных в расценках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о время выполнения работ действующего законодательства РФ в области строительной деятельности, обязательных требований государственных стандартов, технических условий, строительных норм и правил. 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аботы должны быть выполнены качественно в полном объеме и в срок, предусмотренный проектом муниципального контракта. Работы должны быть выполнены организацией, имеющей лицензию МЧС России на данный вид деятельности, с последующей сдачей качества выполненных работ представителям Госпожнадзора, МУ ПДС и ТК. Срок гарантии на выполненные работы 5 лет с момента приемки в установленном порядке результата работ (на установленное оборудование срок гарантии, согласно паспортам предприятия-изготовителя). </w:t>
            </w:r>
          </w:p>
        </w:tc>
        <w:tc>
          <w:tcPr>
            <w:tcW w:w="2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9,08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3 ( детская поликлиника № 8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Начало работ:  в течение 2 (двух) календарных дней с момента заключения муниципального контракта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Окончание работ: в течение 30 (тридцати) календарных дней с момента начала выполнения рабо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, финансово-казначейского управления администрации города Иваново, МУ «ПДС и ТК»,</w:t>
            </w:r>
            <w:r>
              <w:rPr>
                <w:sz w:val="21"/>
                <w:szCs w:val="21"/>
              </w:rPr>
              <w:t xml:space="preserve"> (</w:t>
            </w:r>
            <w:r>
              <w:rPr>
                <w:sz w:val="20"/>
                <w:szCs w:val="20"/>
              </w:rPr>
              <w:t>с учетом выявленных замечаний и недочетов)  и предоставления справки о результатах контрольного опробования, испытания и проверки работоспособности противопожарного водоснабжения УГПН Главного управления МЧС России по Ивановской области  до 24.12.2010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1.2010</w:t>
            </w:r>
          </w:p>
        </w:tc>
      </w:tr>
    </w:tbl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568" w:firstLine="9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лении срока подачи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</w:rPr>
        <w:t>от «22» октября 2010 г.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1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960"/>
        <w:gridCol w:w="4320"/>
      </w:tblGrid>
      <w:tr>
        <w:trPr>
          <w:trHeight w:val="4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Работы по ремонту и испытанию противопожарного водопровода в здании МУЗ «ДГКБ №1», по адресу: г. Иваново, ул. Ермака, д.3 Детская поликлиника №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, согласно(ен) исполнить условия</w:t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длении срока подачи котировочных заявок № </w:t>
      </w:r>
      <w:r>
        <w:rPr>
          <w:rFonts w:cs="Times New Roman" w:ascii="Times New Roman" w:hAnsi="Times New Roman"/>
          <w:sz w:val="24"/>
          <w:szCs w:val="24"/>
          <w:u w:val="single"/>
        </w:rPr>
        <w:t>611</w:t>
      </w:r>
      <w:r>
        <w:rPr>
          <w:rFonts w:cs="Times New Roman" w:ascii="Times New Roman" w:hAnsi="Times New Roman"/>
          <w:sz w:val="24"/>
          <w:szCs w:val="24"/>
        </w:rPr>
        <w:t xml:space="preserve"> а от 22.10.2010,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ind w:left="-72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ь) </w:t>
        <w:tab/>
        <w:t xml:space="preserve">   (Ф.И.О.)</w:t>
      </w:r>
      <w:r>
        <w:br w:type="page"/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_______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</w:t>
        <w:tab/>
        <w:tab/>
        <w:t xml:space="preserve">                                           </w:t>
        <w:tab/>
        <w:tab/>
        <w:t xml:space="preserve">                   «__»  _________ 20    г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8"/>
        <w:jc w:val="both"/>
        <w:rPr/>
      </w:pPr>
      <w:r>
        <w:rPr>
          <w:sz w:val="20"/>
          <w:szCs w:val="20"/>
          <w:lang w:val="en-US" w:eastAsia="en-US"/>
        </w:rPr>
        <w:t xml:space="preserve">МУЗ «Детская городская клиническая больница № 1», именуемое в дальнейшем «Заказчик», в лице   главного врача Балдаева Алексея Александровича, действующего на основании Устава, </w:t>
      </w:r>
      <w:r>
        <w:rPr>
          <w:sz w:val="20"/>
          <w:szCs w:val="20"/>
        </w:rPr>
        <w:t xml:space="preserve">с одной стороны, и _____________________________________, именуемое в дальнейшем «Подрядчик», в лице ____________________________________, действующего на основании ______________________,   с другой стороны,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работы по ремонту и испытанию   противопожарного водопровода в здании МУЗ «ДГКБ №1», по адресу: г. Иваново, ул. Ермака, д.3 Детская поликлиника № 8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0"/>
          <w:szCs w:val="20"/>
        </w:rPr>
        <w:t>Сроки выполнения работ на объекте по настоящему Контракту устанавливаются: начало – в течение 2 (двух) календарных дней с момента заключения муниципального  Контракта. Окончание работ – в течение 30 (тридцати) календарных дней с момента начала провед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Выполнение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Подрядчик гарантирует, что качество материалов и оборудования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и порядок ра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Цена контракта составляет:  _____________________________________ тыс.  руб. в т.ч. НДС 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является твердой и не подлежит изменению в ходе его исполнения за исключением случая установленного п. 4.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, финансово-казначейского управления администрации города Иваново, МУ «ПДС и ТК»,</w:t>
      </w:r>
      <w:r>
        <w:rPr>
          <w:sz w:val="21"/>
          <w:szCs w:val="21"/>
        </w:rPr>
        <w:t xml:space="preserve"> (</w:t>
      </w:r>
      <w:r>
        <w:rPr>
          <w:sz w:val="20"/>
          <w:szCs w:val="20"/>
        </w:rPr>
        <w:t>с учетом выявленных замечаний и недочетов)  и предоставления справки о результатах контрольного опробования, испытания и проверки работоспособности противопожарного водоснабжения УГПН Главного управления МЧС России по Ивановской области  до 24.12.2010 года.</w:t>
      </w:r>
      <w:r>
        <w:rPr/>
        <w:t xml:space="preserve">  </w:t>
      </w:r>
      <w:r>
        <w:rPr>
          <w:color w:val="000000"/>
          <w:spacing w:val="-1"/>
          <w:sz w:val="20"/>
          <w:szCs w:val="20"/>
        </w:rPr>
        <w:t>Оплата производится в форме безналичного расчет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4. Валютой платежа является российский руб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5. Оплата производится за счет средств бюджета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</w:rPr>
        <w:t>4.6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иема-сдач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0"/>
          <w:szCs w:val="20"/>
        </w:rPr>
        <w:t>5.2. Приемка объекта осуществляется комиссией, состоящей из представителей Заказчика, Подрядчика, представителей МУ «ПДС и ТК», Госпож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Подрядчик передает Заказчику за 2 дня до начала приемки результата Работ 4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Подряд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1. Выполнить работы в объеме и сроки, предусмотренные в настоящем Контракте и передать результат работ Заказчику. Строго соблюдать и выполнять объемы работ, предусмотренные в проектно-сметной до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3. Все используемые в работе материалы и оборудование должны соответствовать проектно-сметной документации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6.1.7. Обеспечить доступ на объект специалистов МУ «ПДС и Т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В случае обнаружения Заказчиком в течение гарантийного срока, установленного п. 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одрядчик гарантиру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8.2. Срок гарантии выполненных Работ составляет 5 лет с момента приемки в установленном порядке результата Работ, на установленное оборудование, согласно паспортам предприятия-изготовителя. 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с-Мажо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, порядок его изменения и расторжения.</w:t>
      </w:r>
    </w:p>
    <w:p>
      <w:pPr>
        <w:pStyle w:val="Normal"/>
        <w:jc w:val="both"/>
        <w:rPr/>
      </w:pPr>
      <w:r>
        <w:rPr>
          <w:sz w:val="20"/>
          <w:szCs w:val="20"/>
        </w:rPr>
        <w:t>10.1. Контракт вступает в силу с момента его подписания сторонами и действует до 24.12.2010 год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Обязательства по контракту могут быть исполнены сторонами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2. Контракт, может быть, расторгнут исключительно по соглашению сторон или решению суда в случаях, предусмотренных гражданским законодательством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. В случае нарушения Подрядчиком сроков выполнения работ, установленных п. 2.1 и 7.4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>10.4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10.5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/>
      </w:pPr>
      <w:r>
        <w:rPr>
          <w:sz w:val="20"/>
          <w:szCs w:val="20"/>
        </w:rPr>
        <w:t>10.6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1.   Юридические адреса и реквизиты Сторо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8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hyperlink" Target="mailto:Children&#8211;hoshital_1com.@ivano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36:00Z</dcterms:created>
  <dc:creator>Юрист</dc:creator>
  <dc:description/>
  <cp:keywords/>
  <dc:language>en-US</dc:language>
  <cp:lastModifiedBy>Supervisor</cp:lastModifiedBy>
  <dcterms:modified xsi:type="dcterms:W3CDTF">2010-10-22T07:54:00Z</dcterms:modified>
  <cp:revision>7</cp:revision>
  <dc:subject/>
  <dc:title> ДЛЯ СУБЪЕКТОВ МАЛОГО ПРЕДПРИНИМАТЕЛЬСТВА</dc:title>
</cp:coreProperties>
</file>