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Дата: «17» ноября 2010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72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655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ое дошкольное образовательное учреждение -  детский сад №94 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6, г. Иваново ул. Инженерная, д. 2б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санова Н.И.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4-30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11.2010 до 15: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641"/>
        <w:gridCol w:w="3806"/>
        <w:gridCol w:w="1203"/>
        <w:gridCol w:w="1386"/>
      </w:tblGrid>
      <w:tr>
        <w:trPr>
          <w:trHeight w:val="1306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939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железобето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ой ограды из панелей в МДОУ № 9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 должны быть выполнены в соответствии с локальной сметой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 и ведомости объемов рабо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ные работы в соответствии с локальным сметным расчетом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6394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,765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г. Иваново, ул. Инженерная, д. 2б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0 декабря 2010 г.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12.201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sz w:val="20"/>
        </w:rPr>
      </w:pPr>
      <w:r>
        <w:rPr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sz w:val="20"/>
        </w:rPr>
      </w:pPr>
      <w:r>
        <w:rPr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sz w:val="20"/>
        </w:rPr>
      </w:pPr>
      <w:r>
        <w:rPr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>от 17.11. 2010 г.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72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0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железобетонной ограды из панелей в МДОУ № 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муниципального контракта,   указанные в   извещении о проведении запроса котировок № </w:t>
      </w:r>
      <w:r>
        <w:rPr>
          <w:sz w:val="22"/>
          <w:szCs w:val="22"/>
          <w:u w:val="single"/>
        </w:rPr>
        <w:t>727</w:t>
      </w:r>
      <w:r>
        <w:rPr>
          <w:sz w:val="22"/>
          <w:szCs w:val="22"/>
        </w:rPr>
        <w:t xml:space="preserve"> от 17.11.2010, </w:t>
      </w:r>
      <w:r>
        <w:rPr>
          <w:sz w:val="24"/>
          <w:szCs w:val="24"/>
        </w:rPr>
        <w:t>с учетом предложения о цене контракта, указанного в настоящей котировочной заявке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______________ является субъектом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лого предпринимательства и подтверждает свое соответствие положениям статьи 4 Федерального зако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ind w:left="2124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Муниципальный контракт  № ____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на выполнение работ для муниципальных нужд</w:t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0 года</w:t>
        <w:tab/>
        <w:tab/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е дошкольное образовательное учреждение -  детский сад №94  , именуемое в дальнейшем «Заказчик», в лице заведующего Кирсановой Н.И., действующего на основании устава, с одной стороны, и _____, именуемое в дальнейшем «Подрядчик», в лице _________, действующего на основании ____,  с другой стороны, именуемые в дальнейшем «Стороны», руководствуясь  протоколом рассмотрения и оценки котировочных заявок от ___________________________ № ________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По настоящему Контракту Подрядчик обязуется выполнить собственными силами и средствами из своих материалов ремонт железобетонной ограды из панелей по адресу: г. Иваново, ул. Инженерная д.2Б  (далее – Работы) в соответствии с локальным сметным расчетом, который является неотъемлемой частью настоящего Контракта на условиях настоящего Контракта.</w:t>
      </w:r>
    </w:p>
    <w:p>
      <w:pPr>
        <w:pStyle w:val="2"/>
        <w:spacing w:lineRule="auto" w:line="240"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: до 20 декабря 2010 года.</w:t>
      </w:r>
    </w:p>
    <w:p>
      <w:pPr>
        <w:pStyle w:val="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, в том числе НДС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>
          <w:sz w:val="22"/>
          <w:szCs w:val="22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3.2. ЗАКАЗЧИК обязан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8. Неустойка (штраф, пени) перечисляются </w:t>
      </w:r>
      <w:r>
        <w:rPr>
          <w:bCs/>
          <w:sz w:val="22"/>
          <w:szCs w:val="22"/>
        </w:rPr>
        <w:t>Подрядчиком</w:t>
      </w:r>
      <w:r>
        <w:rPr>
          <w:sz w:val="22"/>
          <w:szCs w:val="22"/>
        </w:rPr>
        <w:t xml:space="preserve"> в течение 10 (десяти) дней с момента выставления соответствующей претензии на расчетный счет </w:t>
      </w:r>
      <w:r>
        <w:rPr>
          <w:bCs/>
          <w:sz w:val="22"/>
          <w:szCs w:val="22"/>
        </w:rPr>
        <w:t>Заказчика</w:t>
      </w:r>
      <w:r>
        <w:rPr>
          <w:sz w:val="22"/>
          <w:szCs w:val="22"/>
        </w:rPr>
        <w:t>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1.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 Гарантии качества распространяются на все конструктивные элементы и работы, выполненные Подрядчиком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Гарантийный срок на выполненные работы составляет – 3 (три) года с момента подписания акта выполненных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 Подрядчик уплачивает Заказчику неустойку, предусмотренную п. 4.2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</w:t>
      </w:r>
      <w:r>
        <w:rPr>
          <w:sz w:val="22"/>
          <w:szCs w:val="22"/>
        </w:rPr>
        <w:t>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1. Расторжение  Контракта допускается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ConsNormal"/>
        <w:widowControl/>
        <w:ind w:right="57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Настоящий контракт вступает в силу с момента его подписания и действует до 31.12.2010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дошкольное образовательное учреждение -  Детский сад №9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3006,г.Иваново,ул.Инженерная,д.2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3702315261/ КПП 37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/КПП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Директор ___________ /Смолина Т.И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>
      <w:rFonts w:ascii="Tahoma" w:hAnsi="Tahoma" w:cs="Tahoma"/>
      <w:lang w:val="en-US" w:bidi="ar-SA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Çàã1 Знак"/>
    <w:basedOn w:val="Style12"/>
    <w:qFormat/>
    <w:rPr>
      <w:sz w:val="24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4">
    <w:name w:val=" Знак Знак"/>
    <w:basedOn w:val="Style12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09:00Z</dcterms:created>
  <dc:creator>Хомутова </dc:creator>
  <dc:description/>
  <cp:keywords/>
  <dc:language>en-US</dc:language>
  <cp:lastModifiedBy>Шляцкий М.В.</cp:lastModifiedBy>
  <cp:lastPrinted>2010-11-15T14:10:00Z</cp:lastPrinted>
  <dcterms:modified xsi:type="dcterms:W3CDTF">2010-11-17T10:22:00Z</dcterms:modified>
  <cp:revision>12</cp:revision>
  <dc:subject/>
  <dc:title>ДЛЯ СУБЪЕКТОВ МАЛОГО ПРЕДПРИНИМАТЕЛЬСТВА</dc:title>
</cp:coreProperties>
</file>