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СОШ  № 63</w:t>
      </w:r>
    </w:p>
    <w:p>
      <w:pPr>
        <w:pStyle w:val="Normal"/>
        <w:jc w:val="right"/>
        <w:rPr/>
      </w:pPr>
      <w:r>
        <w:rPr/>
        <w:t>_________________Кутумов Г.К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бъемов на  установку заб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СОШ  № 63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Хвойная, д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2298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229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металлических оград по железобетонным столбам: без цоколя из сетки высотой до 1,7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огра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готовление решетчатых конструкций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 конструкц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трукции стальные (арматура 12мм-2144,8 мп    уголок 35 - 340 мп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трукции стальные ( труба 76 - 121мп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9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ляная окраска металлических поверхностей: реше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80.9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металлических оград по железобетонным столбам: без цоколя из сетки высотой до 1,7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огра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готовление решетчатых конструкций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 конструкц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44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трукции стальные (арматура 12мм-2144,8 мп    уголок 35 - 340 мп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44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трукции стальные ( труба 76 - 121мп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909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ляная окраска металлических поверхностей: реше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на   установку заб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СОШ  № 63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Хвойная, д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9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(арматура 12мм-2144,8 мп    уголок 35 - 340 мп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7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( труба 76 - 121мп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7,3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5:32:00Z</dcterms:created>
  <dc:creator>Customer</dc:creator>
  <dc:description/>
  <cp:keywords/>
  <dc:language>en-US</dc:language>
  <cp:lastModifiedBy>Елена Витальевна Сергеева</cp:lastModifiedBy>
  <cp:lastPrinted>2011-05-12T15:40:00Z</cp:lastPrinted>
  <dcterms:modified xsi:type="dcterms:W3CDTF">2011-07-13T09:10:00Z</dcterms:modified>
  <cp:revision>19</cp:revision>
  <dc:subject/>
  <dc:title>                                                                                                   УТВЕРЖДАЮ</dc:title>
</cp:coreProperties>
</file>