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</w:rPr>
        <w:t>.10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1047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701"/>
        <w:gridCol w:w="851"/>
        <w:gridCol w:w="4961"/>
        <w:gridCol w:w="850"/>
        <w:gridCol w:w="1276"/>
      </w:tblGrid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азначейское управление Администрации города Иванова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Революции 6, оф. 708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fi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932)32 83 29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1208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1 до 09:00</w:t>
            </w:r>
          </w:p>
        </w:tc>
      </w:tr>
      <w:tr>
        <w:trPr>
          <w:trHeight w:val="167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яемых товаров, выполняемых работ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292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а компьютерной и орг-техники, комплектующих и расходных материал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качеству товаров, работ,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чественных товаров, соответствующих стандартам и техническим условиям и имеющих сертификаты, технические паспорта или иные документы, удостоверяющие их качество</w:t>
            </w:r>
            <w:r>
              <w:rPr/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езопасности товаров, работ,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ставляться новый в надежной  заводской упаковк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ставить и передать Заказчику товар в готовом к эксплуатации виде, надлежащего качества и в надлежащей упаковке. Доставка осуществляется поставщик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я на товар - 1 год, с момента подписания акта приема-передачи тов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 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в том числе НДС, сборы и другие обязательные платежи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Революции 6, оф. 708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5 рабочих дней с момента подписания муниципального контракта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осле поставки товара на основании акта приема-передачи товара, товарно-транспортной накладной и счета-фактуры путем перечисления денежных средств на расчетный счет поставщика в течение 5 рабочих дней с момента приемки товар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Calibri"/>
        </w:rPr>
      </w:pPr>
      <w:r>
        <w:rPr>
          <w:b/>
        </w:rPr>
        <w:t>СПЕЦИФИКАЦИЯ НА ТОВАР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Принтер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б лазерный принтер, ч/б факс, ч/б копир, цветной планшетный скане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(принтер/сканер/копир), фак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еча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ая монохромн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цвет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450 М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принтера/МФ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Мб, расширяется до 320 Мб (1 слот для 144-пинового модуля DDR2 DIMM); 8 Мб (600 страниц A4) - фак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2-строчны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принте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5 000 страниц в месяц (принтер, копир), 2250 страниц в месяц (</w:t>
            </w:r>
            <w:r>
              <w:rPr>
                <w:rStyle w:val="Dfaq"/>
                <w:sz w:val="22"/>
                <w:szCs w:val="22"/>
              </w:rPr>
              <w:t>ADF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фей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2.0, сетевой, 2xRJ-11 (телефонная линия, дополнительный телефон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интерфей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10/100 М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AD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датчикоригиналов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двусторонни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печатных носителе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4; задаваемые пользователем форматы 76 - 127 мм x 216 - 356 мм (лоток 1), 148 - 210 мм x 216 - 356 мм (лотки 2, 3), 127 - 127 мм x 216 - 381 мм (</w:t>
            </w:r>
            <w:r>
              <w:rPr>
                <w:rStyle w:val="Dfaq"/>
                <w:sz w:val="22"/>
                <w:szCs w:val="22"/>
              </w:rPr>
              <w:t>ADF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печатных носителе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(документная, цветная, плотная, бланковая, светостойкая, обычная, с напечатанной информацией, перфорированная, из вторсырья, грубая), конверты, пленки, наклейки, картон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податчика бума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 листов (2 лоток), 250 листов (лоток 3), 50 листов (лоток 1, многофункциональный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мкость податчика оригиналов (</w:t>
            </w:r>
            <w:r>
              <w:rPr>
                <w:rStyle w:val="Dfaq"/>
                <w:sz w:val="22"/>
                <w:szCs w:val="22"/>
              </w:rPr>
              <w:t>ADF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лист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выходного лот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5 лист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отпечатк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ле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бума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- 163 г/м2 (лоток 1), 60 - 120 г/м2 (лотки 2, 3), 60 - 90 г/м2 (</w:t>
            </w:r>
            <w:r>
              <w:rPr>
                <w:rStyle w:val="Dfaq"/>
                <w:sz w:val="22"/>
                <w:szCs w:val="22"/>
              </w:rPr>
              <w:t>ADF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бума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г/м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plexunit (модуль двусторонней печати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входит в комплект поставк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ч/б печа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0 x 1200 dpi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корость монохромной печа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стр./мин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описания стра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CL 6, PCL 5e, </w:t>
            </w:r>
            <w:r>
              <w:rPr>
                <w:sz w:val="22"/>
                <w:szCs w:val="22"/>
              </w:rPr>
              <w:t>эмуляция</w:t>
            </w:r>
            <w:r>
              <w:rPr>
                <w:sz w:val="22"/>
                <w:szCs w:val="22"/>
                <w:lang w:val="en-US"/>
              </w:rPr>
              <w:t xml:space="preserve"> PostScript Level 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скорость ч/б коп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стр./мин., до 17.5 стр./мин. при подаче из </w:t>
            </w:r>
            <w:r>
              <w:rPr>
                <w:rStyle w:val="Dfaq"/>
                <w:sz w:val="22"/>
                <w:szCs w:val="22"/>
              </w:rPr>
              <w:t>ADF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-во коп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опи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масштаб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- 400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ое разрешение МФ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0 dpi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размеры области скан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16 x 297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цвета принтера/МФ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 бит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"Факс"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сек/ст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ж черны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ж черный оригинальный  новый, Картридж экономичный оригинальный новый, входят в комплект поставки (2 шт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картриджа при заполнении 5%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: 3000 страниц, черный экон.: 7000 страни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файла скан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PEG, TIFF, BMP, GIF, PDF, PNG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систем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2000/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2003: </w:t>
            </w:r>
            <w:r>
              <w:rPr>
                <w:sz w:val="22"/>
                <w:szCs w:val="22"/>
                <w:lang w:val="en-US"/>
              </w:rPr>
              <w:t>PentiumII</w:t>
            </w:r>
            <w:r>
              <w:rPr>
                <w:sz w:val="22"/>
                <w:szCs w:val="22"/>
              </w:rPr>
              <w:t xml:space="preserve"> или выше, </w:t>
            </w:r>
            <w:r>
              <w:rPr>
                <w:sz w:val="22"/>
                <w:szCs w:val="22"/>
                <w:lang w:val="en-US"/>
              </w:rPr>
              <w:t>RAM</w:t>
            </w:r>
            <w:r>
              <w:rPr>
                <w:sz w:val="22"/>
                <w:szCs w:val="22"/>
              </w:rPr>
              <w:t xml:space="preserve"> 64 Мб, 250 Мб свободного места на жестком диске, цветной 16-битный дисплей </w:t>
            </w:r>
            <w:r>
              <w:rPr>
                <w:sz w:val="22"/>
                <w:szCs w:val="22"/>
                <w:lang w:val="en-US"/>
              </w:rPr>
              <w:t>SVGA</w:t>
            </w:r>
            <w:r>
              <w:rPr>
                <w:sz w:val="22"/>
                <w:szCs w:val="22"/>
              </w:rPr>
              <w:t xml:space="preserve"> 800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600, </w:t>
            </w:r>
            <w:r>
              <w:rPr>
                <w:sz w:val="22"/>
                <w:szCs w:val="22"/>
                <w:lang w:val="en-US"/>
              </w:rPr>
              <w:t>InternetExplorer</w:t>
            </w:r>
            <w:r>
              <w:rPr>
                <w:sz w:val="22"/>
                <w:szCs w:val="22"/>
              </w:rPr>
              <w:t xml:space="preserve"> 5.5 или выше (полная установка), привод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  <w:r>
              <w:rPr>
                <w:sz w:val="22"/>
                <w:szCs w:val="22"/>
              </w:rPr>
              <w:t>, порт</w:t>
            </w:r>
            <w:r>
              <w:rPr>
                <w:rStyle w:val="Dfaq"/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(только драйверы принтера и скане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indowsXPHom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rofessiona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entiumII</w:t>
            </w:r>
            <w:r>
              <w:rPr>
                <w:sz w:val="22"/>
                <w:szCs w:val="22"/>
              </w:rPr>
              <w:t xml:space="preserve"> или выше, </w:t>
            </w:r>
            <w:r>
              <w:rPr>
                <w:sz w:val="22"/>
                <w:szCs w:val="22"/>
                <w:lang w:val="en-US"/>
              </w:rPr>
              <w:t>RAM</w:t>
            </w:r>
            <w:r>
              <w:rPr>
                <w:sz w:val="22"/>
                <w:szCs w:val="22"/>
              </w:rPr>
              <w:t xml:space="preserve"> 128 Мб, 250 Мб свободного места на жестком диске, цветной 16-битный дисплей </w:t>
            </w:r>
            <w:r>
              <w:rPr>
                <w:sz w:val="22"/>
                <w:szCs w:val="22"/>
                <w:lang w:val="en-US"/>
              </w:rPr>
              <w:t>SVGA</w:t>
            </w:r>
            <w:r>
              <w:rPr>
                <w:sz w:val="22"/>
                <w:szCs w:val="22"/>
              </w:rPr>
              <w:t xml:space="preserve"> 800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600, </w:t>
            </w:r>
            <w:r>
              <w:rPr>
                <w:sz w:val="22"/>
                <w:szCs w:val="22"/>
                <w:lang w:val="en-US"/>
              </w:rPr>
              <w:t>InternetExplorer</w:t>
            </w:r>
            <w:r>
              <w:rPr>
                <w:sz w:val="22"/>
                <w:szCs w:val="22"/>
              </w:rPr>
              <w:t xml:space="preserve"> 5.5 или выше (полная установка), привод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  <w:r>
              <w:rPr>
                <w:sz w:val="22"/>
                <w:szCs w:val="22"/>
              </w:rPr>
              <w:t>, порт</w:t>
            </w:r>
            <w:r>
              <w:rPr>
                <w:rStyle w:val="Dfaq"/>
                <w:sz w:val="22"/>
                <w:szCs w:val="22"/>
                <w:lang w:val="en-US"/>
              </w:rPr>
              <w:t>US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WAIN, WIA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1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c OS X, Windows 2000, Windows 7 (32-bit), Windows 7 (64-bit), Windows Server 2003, Windows Server 2003 64-Bit Edition, Windows Server 2008 W32, Windows Server 2008 x64, Windows Vista, Windows Vista (64-bit), Windows XP, Windows XP x6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9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лект постав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 питания, черный картридж, руководство по началу работы, диски сПО для устройства и руководством по эксплуатации, телефонные шнуры, дополнительный лоток на 250 листов, степле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и (прочие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на 250 листов, упаковка картриджей со скрепками (2 картриджа по 1500 скрепок в каждом)), модуль памяти 64 Мб 144-pin DDR2 DIMM, модуль памяти 128 Мб 144-pin DDR2 DIMM, модуль памяти 256 Мб 144-pin DDR2 DIMM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Ноутбук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/>
              </w:rPr>
              <w:t xml:space="preserve">2.4 </w:t>
            </w:r>
            <w:r>
              <w:rPr>
                <w:sz w:val="22"/>
                <w:szCs w:val="22"/>
              </w:rPr>
              <w:t>ГГц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пс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M55 Express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эш L3 процессора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 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личество яд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ая памя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2048 Мб DDR3 1333 МГц; расширяется до 8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  <w:r>
              <w:rPr>
                <w:rStyle w:val="Dfaq"/>
                <w:sz w:val="22"/>
                <w:szCs w:val="22"/>
              </w:rPr>
              <w:t>виде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Видео</w:t>
            </w:r>
            <w:r>
              <w:rPr>
                <w:sz w:val="22"/>
                <w:szCs w:val="22"/>
              </w:rPr>
              <w:t xml:space="preserve">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 Graphics; в качестве видеопамяти используется часть оперативной памят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копителя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320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ращения шпинделя HDD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400 оборотов/мин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накопителя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SATA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акопителя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"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ер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D, MMC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.6" (39.6 с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ветка экрана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ая (LED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матрицы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366 x 768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экрана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ов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0 М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роводная связь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EEE 802.11n, IEEE 802.11g, IEEE 802.11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Dfaq"/>
                <w:sz w:val="22"/>
                <w:szCs w:val="22"/>
              </w:rPr>
              <w:t>Bluetooth</w:t>
            </w:r>
            <w:r>
              <w:rPr>
                <w:sz w:val="22"/>
                <w:szCs w:val="22"/>
              </w:rPr>
              <w:t xml:space="preserve">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Dfaq"/>
                <w:sz w:val="22"/>
                <w:szCs w:val="22"/>
              </w:rPr>
              <w:t>Bluetooth</w:t>
            </w:r>
            <w:r>
              <w:rPr>
                <w:sz w:val="22"/>
                <w:szCs w:val="22"/>
              </w:rPr>
              <w:t xml:space="preserve"> 3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ъемы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x </w:t>
            </w: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2.0, </w:t>
            </w:r>
            <w:r>
              <w:rPr>
                <w:rStyle w:val="Dfaq"/>
                <w:sz w:val="22"/>
                <w:szCs w:val="22"/>
              </w:rPr>
              <w:t>HDMI</w:t>
            </w:r>
            <w:r>
              <w:rPr>
                <w:sz w:val="22"/>
                <w:szCs w:val="22"/>
              </w:rPr>
              <w:t>, RJ-45, VGA, разъем для подключения микрофона, разъем для подключения наушник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т для Kensingtonlock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ndows 7 Professional (64 bit) </w:t>
            </w:r>
            <w:r>
              <w:rPr/>
              <w:t>(эквивалент не допустим в связи с существующим программным обеспечение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й привод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DVD-RW; поддержка DVD+R DoubleLayer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ноутбука без аккумулят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 кг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ноутбука с аккумуляторо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 кг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микрофон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каме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ного типа, Полноразмерн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букв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(наклейки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нские букв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(наклейки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анипулятора ноутбу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-touchTouchPad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Li-ion</w:t>
            </w:r>
            <w:r>
              <w:rPr>
                <w:sz w:val="22"/>
                <w:szCs w:val="22"/>
              </w:rPr>
              <w:t xml:space="preserve"> аккумулятор 10.8В 47 Вт•ч (4200 мАч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ит в комплект поставк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аккумулятора (аккумуляторов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 x 3.4 x 24.8 с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мперату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~ 35 °C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-интерактивный (line-interactive); обеспечивает стабилизацию напряжения на выходе; при этом частоты на входе и выходе совпадаю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47 ~ 63 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ходная мощность (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1400 В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мощность (Ватт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840 Ват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ые сигнал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режим: редкие гудки (раз в 10 с), Батарея разряжена: частые гудки (один раз в полсекунды), перегрузка: Непрерывный гудок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RS-232, US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о пропуск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 ± 25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еак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ккумулятора 12В, 9 Ач. Герметичные, свинцово-кислотные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ыходных розето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омпьютерные (IEC-320-C13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розето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дней панел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е напряж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 ± 5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нергия входного импульсного воздейств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Джоулей, 2 м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ыходного сигнал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тупенчатая аппроксимация синусоиды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короткого замык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для защиты от перегрузки и короткого замыкани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щита от перегрузо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ИБП</w:t>
            </w:r>
            <w:r>
              <w:rPr>
                <w:szCs w:val="22"/>
              </w:rPr>
              <w:t xml:space="preserve"> (</w:t>
            </w:r>
            <w:r>
              <w:rPr>
                <w:rStyle w:val="Dfaq"/>
                <w:sz w:val="22"/>
                <w:szCs w:val="22"/>
              </w:rPr>
              <w:t>UPS</w:t>
            </w:r>
            <w:r>
              <w:rPr>
                <w:szCs w:val="22"/>
              </w:rPr>
              <w:t>) автоматически выключится, если нагрузка составит 110% от допустимой в течение 60 сек. и 130% в течение 3 сек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 xml:space="preserve">AVR (Automatic Voltage Regulation - </w:t>
            </w:r>
            <w:r>
              <w:rPr>
                <w:szCs w:val="22"/>
              </w:rPr>
              <w:t>авторегуляторнапряжения</w:t>
            </w:r>
            <w:r>
              <w:rPr>
                <w:szCs w:val="22"/>
                <w:lang w:val="en-US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Есть. При отклонении входного напряжения на величину от 10% до 25% ниже номинала, </w:t>
            </w:r>
            <w:r>
              <w:rPr>
                <w:rStyle w:val="Dfaq"/>
                <w:sz w:val="22"/>
                <w:szCs w:val="22"/>
              </w:rPr>
              <w:t>ИБП</w:t>
            </w:r>
            <w:r>
              <w:rPr>
                <w:szCs w:val="22"/>
              </w:rPr>
              <w:t xml:space="preserve"> (</w:t>
            </w:r>
            <w:r>
              <w:rPr>
                <w:rStyle w:val="Dfaq"/>
                <w:sz w:val="22"/>
                <w:szCs w:val="22"/>
              </w:rPr>
              <w:t>UPS</w:t>
            </w:r>
            <w:r>
              <w:rPr>
                <w:szCs w:val="22"/>
              </w:rPr>
              <w:t xml:space="preserve">) повышает напряжение на 15%. При отклонении входного напряжения на величину от 10% до 25% выше номинала, </w:t>
            </w:r>
            <w:r>
              <w:rPr>
                <w:rStyle w:val="Dfaq"/>
                <w:sz w:val="22"/>
                <w:szCs w:val="22"/>
              </w:rPr>
              <w:t>ИБП</w:t>
            </w:r>
            <w:r>
              <w:rPr>
                <w:szCs w:val="22"/>
              </w:rPr>
              <w:t xml:space="preserve"> (</w:t>
            </w:r>
            <w:r>
              <w:rPr>
                <w:rStyle w:val="Dfaq"/>
                <w:sz w:val="22"/>
                <w:szCs w:val="22"/>
              </w:rPr>
              <w:t>UPS</w:t>
            </w:r>
            <w:r>
              <w:rPr>
                <w:szCs w:val="22"/>
              </w:rPr>
              <w:t>) понижает напряжение на 15%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ремя заряд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 часа до 90% емкост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ц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2 индикатора на передней панели. Оповещают об активности устройства, неисправности </w:t>
            </w:r>
            <w:r>
              <w:rPr>
                <w:rStyle w:val="Dfaq"/>
                <w:sz w:val="22"/>
                <w:szCs w:val="22"/>
              </w:rPr>
              <w:t>ИБП</w:t>
            </w:r>
            <w:r>
              <w:rPr>
                <w:szCs w:val="22"/>
              </w:rPr>
              <w:t xml:space="preserve"> и перегрузке. 4-сегментный блок светодиодов (нагрузка при работе от сети, уровень заряда при работе от батареи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щита телефонной/модемной лин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ъемы RJ-11 для защиты телефонной сет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вень шум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 д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Windows NT, Windows 2000, Windows XP, Linux, Novell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>Комплект постав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бель RS232, кабель USB, телефонный кабель, CD-диск, кабель питания, 2 сетевых кабеля для подключения нагрузк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менного аккумулятора (ШхВхГ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х94 х65 мм (2 шт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x180 x368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кг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Внешний HDD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Тб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2.5"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ращения шпинд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5200 оборотов/мин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внешнего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3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 интерфейс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5 Г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подходящего каб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3.0 micro-B "папа"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порт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indows 7, Windows Vista, Windows XP, Mac OS X 10.x </w:t>
            </w:r>
            <w:r>
              <w:rPr>
                <w:sz w:val="22"/>
                <w:szCs w:val="22"/>
              </w:rPr>
              <w:t>ивыш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лект постав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Y-кабель </w:t>
            </w: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3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Материнская плат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псет мат. Пла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rev</w:t>
            </w:r>
            <w:r>
              <w:rPr>
                <w:sz w:val="22"/>
                <w:szCs w:val="22"/>
              </w:rPr>
              <w:t>. B3 и выш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здо процесс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cket</w:t>
            </w:r>
            <w:r>
              <w:rPr>
                <w:rStyle w:val="Dfaq"/>
                <w:sz w:val="22"/>
                <w:szCs w:val="22"/>
              </w:rPr>
              <w:t>LGA115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шин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5000 М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HyperThreadin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M/B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встроенное в процессо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ъемов DDR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2х канальный контроллер памяти). Поддерживается ExtremeMemoryProfile (XMP)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держиваемой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 DDR3, DDR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объем оперативной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16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канальны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BIO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Мби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контроллер 10/100/1000 М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разъемов </w:t>
            </w:r>
            <w:r>
              <w:rPr>
                <w:rStyle w:val="Dfaq"/>
                <w:sz w:val="22"/>
                <w:szCs w:val="22"/>
              </w:rPr>
              <w:t>PCI</w:t>
            </w:r>
            <w:r>
              <w:rPr>
                <w:sz w:val="22"/>
                <w:szCs w:val="22"/>
              </w:rPr>
              <w:t>Express 2.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слота 1x, 2 слота 16x (слоты 16х работают в режиме 16-1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ATA-II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анала с возможностью подключения 4х внутренних устройст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ATA 6Gb/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нала с возможностью подключения 2х внутренних устройств (ASMedia ASM1061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/мыш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/2 / </w:t>
            </w:r>
            <w:r>
              <w:rPr>
                <w:rStyle w:val="Dfaq"/>
                <w:sz w:val="22"/>
                <w:szCs w:val="22"/>
              </w:rPr>
              <w:t>US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x PS/2 </w:t>
            </w:r>
            <w:r>
              <w:rPr>
                <w:sz w:val="22"/>
                <w:szCs w:val="22"/>
              </w:rPr>
              <w:t>клавиатур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ышь</w:t>
            </w:r>
            <w:r>
              <w:rPr>
                <w:sz w:val="22"/>
                <w:szCs w:val="22"/>
                <w:lang w:val="en-US"/>
              </w:rPr>
              <w:t xml:space="preserve">, 2x </w:t>
            </w:r>
            <w:r>
              <w:rPr>
                <w:rStyle w:val="Dfaq"/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  <w:lang w:val="en-US"/>
              </w:rPr>
              <w:t xml:space="preserve"> 3.0, 4x </w:t>
            </w:r>
            <w:r>
              <w:rPr>
                <w:rStyle w:val="Dfaq"/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  <w:lang w:val="en-US"/>
              </w:rPr>
              <w:t xml:space="preserve"> 2.0, 1x RJ-45 LAN, 1x VGA </w:t>
            </w: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, 1x DVI-D, 1x HDMI, 1x </w:t>
            </w:r>
            <w:r>
              <w:rPr>
                <w:sz w:val="22"/>
                <w:szCs w:val="22"/>
              </w:rPr>
              <w:t>оптический</w:t>
            </w:r>
            <w:r>
              <w:rPr>
                <w:sz w:val="22"/>
                <w:szCs w:val="22"/>
                <w:lang w:val="en-US"/>
              </w:rPr>
              <w:t xml:space="preserve"> S/PDIF-out, Line-in, Mic-in, Front-out, rear-out, sub/center-out, Surround-out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XP x64, Windows XP, Windows MCE 2005, Windows Vista, Windows 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блоку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4+4 pin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мат пла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icroATX (244 x 244 м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ючевые особен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ядка </w:t>
            </w: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устройств , Используется 100% конденсаторов с твердым полимером, Автоматический разгон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57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Процессор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84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для настольных компьютеров с разблокированным множителем с Куллером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работы процесс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.4 ГГц или до 3.8 ГГц в режиме TurboBoost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ые особен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инструкций: SSE, SSE2, SSE3, SSE4.2, расширения AVX, Аппаратное ускорение шифрования AES,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шины </w:t>
            </w:r>
            <w:r>
              <w:rPr>
                <w:rStyle w:val="Dfaq"/>
                <w:sz w:val="22"/>
                <w:szCs w:val="22"/>
              </w:rPr>
              <w:t>CPU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0 М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иваемая мощн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95 В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 температу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6 °C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здо процесс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ket</w:t>
            </w:r>
            <w:r>
              <w:rPr>
                <w:rStyle w:val="Dfaq"/>
                <w:sz w:val="22"/>
                <w:szCs w:val="22"/>
              </w:rPr>
              <w:t>LGA115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Кб x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КБ x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HyperThreadin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64 би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 разблокированный множител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ядро процесс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видеопамяти используется буфер из оперативной памяти до 1748 Мб. Встроенный аппаратный видеодекодерBlu-ray, HD DVD Возможно подключение двух мониторов одновременно.При подключении внешней видеокарты встроенное видео отключается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зрешение 2D/3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x1536 @ 75 Гц при подключении аналогового монитора 1920 x 1200 @ 60 Гц при подключении по DVI или 1920 x 1200 @ 60 Гц при подключении по HDMI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идеопроцесс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0 МГц или до 1.35 ГГц в режиме TurboBoost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ейдерных процессор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держиваемой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R3 PC3-8500 (DDR3-1066), PC3-10600 (DDR3-1333), двухканальный контролле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объем оперативной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2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Оперативная памят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2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дулей в комплект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функцион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/>
              <w:t>не менее</w:t>
            </w:r>
            <w:r>
              <w:rPr>
                <w:sz w:val="22"/>
                <w:szCs w:val="22"/>
              </w:rPr>
              <w:t xml:space="preserve"> 1333 М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DDR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C3-10600 (</w:t>
            </w:r>
            <w:r>
              <w:rPr>
                <w:rStyle w:val="Dfaq"/>
                <w:sz w:val="22"/>
                <w:szCs w:val="22"/>
              </w:rPr>
              <w:t>DDR3</w:t>
            </w:r>
            <w:r>
              <w:rPr>
                <w:sz w:val="22"/>
                <w:szCs w:val="22"/>
              </w:rPr>
              <w:t xml:space="preserve"> 1333 МГц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ин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9-9-2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7 Мб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лажд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торы на чипах памят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84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Блок пита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ок питания с активным </w:t>
            </w:r>
            <w:r>
              <w:rPr>
                <w:rStyle w:val="Dfaq"/>
                <w:sz w:val="22"/>
                <w:szCs w:val="22"/>
              </w:rPr>
              <w:t>PFC</w:t>
            </w:r>
            <w:r>
              <w:rPr>
                <w:sz w:val="22"/>
                <w:szCs w:val="22"/>
              </w:rPr>
              <w:t xml:space="preserve"> (PowerFactorCorrection) модулем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50, 60 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+3.3V - 24A, +5V - 20A, +12V1 - 20A, +12V2 - 25A, +5VSB - 2.5A, -12V - 0.3A; </w:t>
            </w:r>
            <w:r>
              <w:rPr>
                <w:sz w:val="22"/>
                <w:szCs w:val="22"/>
              </w:rPr>
              <w:t>Комбинированнаянагрузка</w:t>
            </w:r>
            <w:r>
              <w:rPr>
                <w:sz w:val="22"/>
                <w:szCs w:val="22"/>
                <w:lang w:val="en-US"/>
              </w:rPr>
              <w:t xml:space="preserve">: +3.3V &amp; +5V - 130 </w:t>
            </w:r>
            <w:r>
              <w:rPr>
                <w:sz w:val="22"/>
                <w:szCs w:val="22"/>
              </w:rPr>
              <w:t>Вт</w:t>
            </w:r>
            <w:r>
              <w:rPr>
                <w:sz w:val="22"/>
                <w:szCs w:val="22"/>
                <w:lang w:val="en-US"/>
              </w:rPr>
              <w:t xml:space="preserve">; +12V1 &amp; +12V2 - 432 </w:t>
            </w:r>
            <w:r>
              <w:rPr>
                <w:sz w:val="22"/>
                <w:szCs w:val="22"/>
              </w:rPr>
              <w:t>В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хлаждение блока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вентилятор: 120 x 120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ходное напряж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~ 240 Вольт или 100 ~ 120 Вольт (автоматическое переключение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Д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ATX</w:t>
            </w:r>
            <w:r>
              <w:rPr>
                <w:sz w:val="22"/>
                <w:szCs w:val="22"/>
              </w:rPr>
              <w:t xml:space="preserve"> 12V v.2.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блока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500 В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шум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 дБ(А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питания мат.пла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+8 pin, 24+4 pin, 20+4 pin(Разборный 24-pin коннектор. 4-pin могут отстегиваться в случае необходимости, разборный 8-pin коннектор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питания видеокар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6-pin разъем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 для подключения HDD/FDD/SAT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/6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x86 x140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Жесткий 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Тб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5"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x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орость вращения шпинд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200 оборотов/мин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фер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 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время доступ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мс при чтении, 9.5 мс при запис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время ожид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 м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вшаяся скорость передачи данны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 Мб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SAS</w:t>
            </w:r>
            <w:r>
              <w:rPr>
                <w:sz w:val="22"/>
                <w:szCs w:val="22"/>
              </w:rPr>
              <w:t xml:space="preserve"> 2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 интерфейс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 Г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AFR</w:t>
            </w:r>
            <w:r>
              <w:rPr>
                <w:sz w:val="22"/>
                <w:szCs w:val="22"/>
              </w:rPr>
              <w:t xml:space="preserve"> (Annualizedfailurerate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шум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Бел в режиме Idle, 2.5 Бел при поиск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е перегруз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G длительностью 2 мс при работе, 300G длительностью 2 мс в выключенном состояни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ротационной виб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я высокая в своем классе устойчивость к вращательной вибраци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BF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.2 млн. Час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нерг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Вт в режиме Idle; 10.8 Вт при работе; 9.6 Вт при поиск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6 x 26.1 x 146.99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мперату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~ 60°C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Жесткий 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Тб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5"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x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орость вращения шпинд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200 оборотов/мин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фер </w:t>
            </w:r>
            <w:r>
              <w:rPr>
                <w:rStyle w:val="Dfaq"/>
                <w:sz w:val="22"/>
                <w:szCs w:val="22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4 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время доступ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мс при чтении, 9.5 мс при запис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вшаяся скорость передачи данны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0 Мб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Буфер </w:t>
            </w:r>
            <w:r>
              <w:rPr>
                <w:rStyle w:val="Dfaq"/>
                <w:rFonts w:eastAsia="Calibri"/>
                <w:b/>
                <w:sz w:val="22"/>
                <w:szCs w:val="22"/>
                <w:lang w:val="ru-RU" w:eastAsia="ru-RU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мс при чтении, 9.5 мс при запис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Интерфейс </w:t>
            </w:r>
            <w:r>
              <w:rPr>
                <w:rStyle w:val="Dfaq"/>
                <w:rFonts w:eastAsia="Calibri"/>
                <w:b/>
                <w:sz w:val="22"/>
                <w:szCs w:val="22"/>
                <w:lang w:val="ru-RU" w:eastAsia="ru-RU"/>
              </w:rPr>
              <w:t>HD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SATA</w:t>
            </w:r>
            <w:r>
              <w:rPr>
                <w:sz w:val="22"/>
                <w:szCs w:val="22"/>
              </w:rPr>
              <w:t xml:space="preserve"> 6Gb/s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опускная способность интерфейс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 Г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Style w:val="Dfaq"/>
                <w:rFonts w:eastAsia="Calibri"/>
                <w:b/>
                <w:sz w:val="22"/>
                <w:szCs w:val="22"/>
                <w:lang w:val="ru-RU" w:eastAsia="ru-RU"/>
              </w:rPr>
              <w:t>AFR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Annualizedfailurerate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0.73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ровень шум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2.7 Бел в режиме Idle, 3.0 Бел при поиск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Максимальные перегруз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70G длительностью 2 мс при работе, 300G длительностью 1 мс или 2 мс в выключенном состояни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щита от ротационной виб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 рад/с2 до 1500 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MTBF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.2 млн. час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требление энерг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9 Вт в режиме Idle, 9.03 Вт при случайном чтении, 7.8 Вт при случайной запис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85 x 26.11 x 147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бочая температу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~ 60°C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Оперативная памят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2 Гб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дулей в комплект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</w:rPr>
              <w:t>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функцион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800 М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rStyle w:val="Dfaq"/>
                <w:sz w:val="22"/>
                <w:szCs w:val="22"/>
              </w:rPr>
              <w:t>DDR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ндарт памя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C2-6400 (</w:t>
            </w:r>
            <w:r>
              <w:rPr>
                <w:rStyle w:val="Dfaq"/>
                <w:sz w:val="22"/>
                <w:szCs w:val="22"/>
              </w:rPr>
              <w:t>DDR2</w:t>
            </w:r>
            <w:r>
              <w:rPr>
                <w:sz w:val="22"/>
                <w:szCs w:val="22"/>
              </w:rPr>
              <w:t xml:space="preserve"> 800 МГц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ин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5-5-18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 Мб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лажд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торы на чипах памят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Flash-накопител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Flash-накоп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8 Гб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: до 15 Мб/сек, запись: до 6 Мб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ReadyBoos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2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 интерфейс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80 Мбит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е перегруз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G при работ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2000, Windows XP, Windows Vista, Windows 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Внешний </w:t>
            </w:r>
            <w:r>
              <w:rPr>
                <w:sz w:val="22"/>
                <w:szCs w:val="22"/>
                <w:lang w:val="en-US"/>
              </w:rPr>
              <w:t>DVD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шний привод позволяющий читать и записывать DVD±R/RW, CD-R/RW диски и </w:t>
            </w:r>
            <w:r>
              <w:rPr>
                <w:rStyle w:val="Dfaq"/>
                <w:sz w:val="22"/>
                <w:szCs w:val="22"/>
              </w:rPr>
              <w:t>DVD-RAM</w:t>
            </w:r>
            <w:r>
              <w:rPr>
                <w:sz w:val="22"/>
                <w:szCs w:val="22"/>
              </w:rPr>
              <w:t xml:space="preserve"> диски (без картриджей)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VD±R/RW, DVD-ROM, CDRW, CD-ROM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ризонтальная, вертикальн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й корпус с алюминиевой верхней панелью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запис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isc-at-once, Track-at-once, Session-at-once, Multisession, Packet writing, RAW writing, Overburn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ханизм загрузки диск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уф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 K, используется технология предотвращения ошибки опустошения буфер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ые форма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D-R/RW, CD-DA, CD-ROM/XA, Video-CD, CD-I, Photo CD, CD-Extra, Karaoke CD, Multisession, DVD-ROM, DVD+R, </w:t>
            </w:r>
            <w:r>
              <w:rPr>
                <w:rStyle w:val="Dfaq"/>
                <w:sz w:val="22"/>
                <w:szCs w:val="22"/>
                <w:lang w:val="en-US"/>
              </w:rPr>
              <w:t>DVD-R</w:t>
            </w:r>
            <w:r>
              <w:rPr>
                <w:sz w:val="22"/>
                <w:szCs w:val="22"/>
                <w:lang w:val="en-US"/>
              </w:rPr>
              <w:t xml:space="preserve">, DVD+RW, </w:t>
            </w:r>
            <w:r>
              <w:rPr>
                <w:rStyle w:val="Dfaq"/>
                <w:sz w:val="22"/>
                <w:szCs w:val="22"/>
                <w:lang w:val="en-US"/>
              </w:rPr>
              <w:t>DVD-RW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Dfaq"/>
                <w:sz w:val="22"/>
                <w:szCs w:val="22"/>
                <w:lang w:val="en-US"/>
              </w:rPr>
              <w:t>DVD-RAM</w:t>
            </w:r>
            <w:r>
              <w:rPr>
                <w:sz w:val="22"/>
                <w:szCs w:val="22"/>
                <w:lang w:val="en-US"/>
              </w:rPr>
              <w:t>, CD-ROM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писываемые форма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sz w:val="22"/>
                <w:szCs w:val="22"/>
                <w:lang w:val="en-US"/>
              </w:rPr>
              <w:t>DVD-RAM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Dfaq"/>
                <w:sz w:val="22"/>
                <w:szCs w:val="22"/>
                <w:lang w:val="en-US"/>
              </w:rPr>
              <w:t>DVD-R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Dfaq"/>
                <w:sz w:val="22"/>
                <w:szCs w:val="22"/>
                <w:lang w:val="en-US"/>
              </w:rPr>
              <w:t>DVD-RW</w:t>
            </w:r>
            <w:r>
              <w:rPr>
                <w:sz w:val="22"/>
                <w:szCs w:val="22"/>
                <w:lang w:val="en-US"/>
              </w:rPr>
              <w:t xml:space="preserve">, DVD+R, DVD+RW, CD-R, CD-RW, </w:t>
            </w:r>
            <w:r>
              <w:rPr>
                <w:rStyle w:val="Dfaq"/>
                <w:sz w:val="22"/>
                <w:szCs w:val="22"/>
                <w:lang w:val="en-US"/>
              </w:rPr>
              <w:t>DVD-RAM</w:t>
            </w:r>
            <w:r>
              <w:rPr>
                <w:sz w:val="22"/>
                <w:szCs w:val="22"/>
                <w:lang w:val="en-US"/>
              </w:rPr>
              <w:t xml:space="preserve">, DVD+R9 Dual Layer, </w:t>
            </w:r>
            <w:r>
              <w:rPr>
                <w:rStyle w:val="Dfaq"/>
                <w:sz w:val="22"/>
                <w:szCs w:val="22"/>
                <w:lang w:val="en-US"/>
              </w:rPr>
              <w:t>DVD-R</w:t>
            </w:r>
            <w:r>
              <w:rPr>
                <w:sz w:val="22"/>
                <w:szCs w:val="22"/>
                <w:lang w:val="en-US"/>
              </w:rPr>
              <w:t xml:space="preserve"> Dual Layer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троенный USB-коннекто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орость чт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VD-ROM: 8x, DVD±R DL: 8x, CD-ROM: 24x CD-R/RW: 24x, </w:t>
            </w:r>
            <w:r>
              <w:rPr>
                <w:rStyle w:val="Dfaq"/>
                <w:sz w:val="22"/>
                <w:szCs w:val="22"/>
                <w:lang w:val="en-US"/>
              </w:rPr>
              <w:t>DVD-RAM</w:t>
            </w:r>
            <w:r>
              <w:rPr>
                <w:sz w:val="22"/>
                <w:szCs w:val="22"/>
                <w:lang w:val="en-US"/>
              </w:rPr>
              <w:t>: 5x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орость запис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VD+R: 8x, DVD+RW: 8x, </w:t>
            </w:r>
            <w:r>
              <w:rPr>
                <w:rStyle w:val="Dfaq"/>
                <w:sz w:val="22"/>
                <w:szCs w:val="22"/>
                <w:lang w:val="en-US"/>
              </w:rPr>
              <w:t>DVD-R</w:t>
            </w:r>
            <w:r>
              <w:rPr>
                <w:sz w:val="22"/>
                <w:szCs w:val="22"/>
                <w:lang w:val="en-US"/>
              </w:rPr>
              <w:t xml:space="preserve">: 8x, </w:t>
            </w:r>
            <w:r>
              <w:rPr>
                <w:rStyle w:val="Dfaq"/>
                <w:sz w:val="22"/>
                <w:szCs w:val="22"/>
                <w:lang w:val="en-US"/>
              </w:rPr>
              <w:t>DVD-RW</w:t>
            </w:r>
            <w:r>
              <w:rPr>
                <w:sz w:val="22"/>
                <w:szCs w:val="22"/>
                <w:lang w:val="en-US"/>
              </w:rPr>
              <w:t>: 6x, CD-R: 24x, CD-RW: 16x, DVD+R9 (dual layer): 4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Dfaq"/>
                <w:sz w:val="22"/>
                <w:szCs w:val="22"/>
                <w:lang w:val="en-US"/>
              </w:rPr>
              <w:t>DVD-R</w:t>
            </w:r>
            <w:r>
              <w:rPr>
                <w:sz w:val="22"/>
                <w:szCs w:val="22"/>
                <w:lang w:val="en-US"/>
              </w:rPr>
              <w:t xml:space="preserve"> DL (dual layer): 4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rStyle w:val="Dfaq"/>
                <w:sz w:val="22"/>
                <w:szCs w:val="22"/>
                <w:lang w:val="en-US"/>
              </w:rPr>
              <w:t>DVD-RAM</w:t>
            </w:r>
            <w:r>
              <w:rPr>
                <w:sz w:val="22"/>
                <w:szCs w:val="22"/>
                <w:lang w:val="en-US"/>
              </w:rPr>
              <w:t>: 5x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2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т 2х </w:t>
            </w: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порто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XP, Windows Vista, Windows 7, Windows 2000, Linux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x 14 x 143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гра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4.CD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олван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-R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дис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 с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шпин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Ёмкость записываемых диск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700 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упаковк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 шту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запис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x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 xml:space="preserve">.DVD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олван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+R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дис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 с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шпин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Ёмкость записываемых диск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4.7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упаковк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 шту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запис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 - 16x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 - 16x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.</w:t>
            </w:r>
            <w:r>
              <w:rPr>
                <w:sz w:val="22"/>
                <w:szCs w:val="22"/>
              </w:rPr>
              <w:t xml:space="preserve"> Внешний </w:t>
            </w:r>
            <w:r>
              <w:rPr>
                <w:sz w:val="22"/>
                <w:szCs w:val="22"/>
                <w:lang w:val="en-US"/>
              </w:rPr>
              <w:t>DVD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ированны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олван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FDD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личество в упаковк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 шту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535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.</w:t>
            </w:r>
            <w:r>
              <w:rPr>
                <w:sz w:val="22"/>
                <w:szCs w:val="22"/>
              </w:rPr>
              <w:t xml:space="preserve"> Клавиатур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ая клавиату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, использованные в оформлен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ерный, серы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вет клавиш клавиатур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ы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 клавиатур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метр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бло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spac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и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ие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faq"/>
                <w:sz w:val="22"/>
                <w:szCs w:val="22"/>
              </w:rPr>
              <w:t>US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русских бук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(наклейки; нанесены на клавиатуру заводским способо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латинских бук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(наклейки; нанесены на клавиатуру заводским способо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x 171 x 29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Компьютерная мыш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, использованные в оформлен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енсо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тически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 (беспроводная или проводна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чная мыш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нопок мыш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включая кнопку "Тройной клик", кнопку изменения разрешения, колесико-кнопку и 5-позиционный джойстик на левой боковой панел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памя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К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 мегапикселей/сек, 6500 fps, 101.6 см/се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ускор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G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 dpi, 1600 dpi, 1200 dpi, 800 dpi, 400 dpi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катор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катор текущего режима разрешени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 xml:space="preserve"> 1.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держка О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indows 2000, Windows XP, Windows 2003 Server, Windows Vista, Windows 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8 метр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x 122 x 40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траиваемое время отклика до 3 мс</w:t>
              <w:br/>
              <w:t xml:space="preserve">Регулируемое </w:t>
            </w:r>
            <w:r>
              <w:rPr>
                <w:rStyle w:val="Dfaq"/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>: 125/250/500/1000 Гц</w:t>
              <w:br/>
              <w:t>Специальное покрытие корпуса, исключающее выскальзывание мыши из рук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  <w:t>Персональный компьютер: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57"/>
        <w:gridCol w:w="17"/>
        <w:gridCol w:w="16"/>
        <w:gridCol w:w="34"/>
        <w:gridCol w:w="4411"/>
        <w:gridCol w:w="860"/>
        <w:gridCol w:w="85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Компьютер в сборе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ссо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3-го уровня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faq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шины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0 М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Частота процессора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менее 3.3 ГГц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строенного видео ядра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ShaderModel 4.1; RAMDAC 350 МГц; в качестве видеопамяти используется буфер из оперативной памяти до 1748 Мб </w:t>
              <w:br/>
              <w:t xml:space="preserve">Встроенный аппаратный видеодекодерBlu-ray, HD DVD </w:t>
              <w:br/>
              <w:t xml:space="preserve">Возможно подключение двух мониторов одновременно </w:t>
              <w:br/>
              <w:t>Частота видео процессора – не менее 850 МГц или до 1.1 ГГц в режиме TurboBoost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инструкций</w:t>
            </w:r>
            <w:r>
              <w:rPr>
                <w:lang w:val="en-US"/>
              </w:rPr>
              <w:t>: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SE, SSE2, SSE3, SSE4.2, </w:t>
            </w:r>
            <w:r>
              <w:rPr/>
              <w:t>расширения</w:t>
            </w:r>
            <w:r>
              <w:rPr>
                <w:lang w:val="en-US"/>
              </w:rPr>
              <w:t xml:space="preserve"> AVX, Intel Virtualization Technology (VT-x), Enhanced Halt State (C1E), EnhancedIntelSpeedstepTechnology, EVP (Enhanced Virus Protection </w:t>
            </w:r>
            <w:r>
              <w:rPr/>
              <w:t>или</w:t>
            </w:r>
            <w:r>
              <w:rPr>
                <w:lang w:val="en-US"/>
              </w:rPr>
              <w:t xml:space="preserve"> Execute Disable Bit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истемнаяплат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Чипсет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H67 Express Chipset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оперативнойпамяти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нее 4 </w:t>
            </w:r>
            <w:r>
              <w:rPr>
                <w:lang w:val="en-US"/>
              </w:rPr>
              <w:t>xDIMM</w:t>
            </w:r>
            <w:r>
              <w:rPr/>
              <w:t xml:space="preserve">, неменее 32 </w:t>
            </w:r>
            <w:r>
              <w:rPr>
                <w:lang w:val="en-US"/>
              </w:rPr>
              <w:t>GB</w:t>
            </w:r>
            <w:r>
              <w:rPr/>
              <w:t xml:space="preserve">, </w:t>
            </w:r>
            <w:r>
              <w:rPr>
                <w:lang w:val="en-US"/>
              </w:rPr>
              <w:t>DDR</w:t>
            </w:r>
            <w:r>
              <w:rPr/>
              <w:t xml:space="preserve">3 1333/1066 </w:t>
            </w:r>
            <w:r>
              <w:rPr>
                <w:lang w:val="en-US"/>
              </w:rPr>
              <w:t>Non</w:t>
            </w:r>
            <w:r>
              <w:rPr/>
              <w:t>-</w:t>
            </w:r>
            <w:r>
              <w:rPr>
                <w:lang w:val="en-US"/>
              </w:rPr>
              <w:t>ECC</w:t>
            </w:r>
            <w:r>
              <w:rPr/>
              <w:t>,</w:t>
            </w:r>
            <w:r>
              <w:rPr>
                <w:lang w:val="en-US"/>
              </w:rPr>
              <w:t>Un</w:t>
            </w:r>
            <w:r>
              <w:rPr/>
              <w:t>-</w:t>
            </w:r>
            <w:r>
              <w:rPr>
                <w:lang w:val="en-US"/>
              </w:rPr>
              <w:t>bufferedMemory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Слоты расширения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личество разъемов PCI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личество разъемов PCI Express 2.0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 слот 1x, 2 слота 16x (слоты 16х работают в режиме 16-4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Serial ATA-II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5 каналов (4 канала P67 и 1 канал Marvell 88SE6111) с возможностью подключения 4х внутренних устройств и 1-ого внешнего (eSATA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Serial ATA 6Gb/s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2 канала с возможностью подключения 2х внутренних устройст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ддержка UDMA/133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 канал с возможностью подключения 2х внутренних устройств (контроллер Marvell 88SE6111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рты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lang w:val="en-US"/>
              </w:rPr>
              <w:t xml:space="preserve">1x PS/2 </w:t>
            </w:r>
            <w:r>
              <w:rPr/>
              <w:t>клавиатура</w:t>
            </w:r>
            <w:r>
              <w:rPr>
                <w:lang w:val="en-US"/>
              </w:rPr>
              <w:t>/</w:t>
            </w:r>
            <w:r>
              <w:rPr/>
              <w:t>мышь</w:t>
            </w:r>
            <w:r>
              <w:rPr>
                <w:lang w:val="en-US"/>
              </w:rPr>
              <w:t xml:space="preserve">, </w:t>
            </w:r>
            <w:r>
              <w:rPr/>
              <w:t>неменее</w:t>
            </w:r>
            <w:r>
              <w:rPr>
                <w:lang w:val="en-US"/>
              </w:rPr>
              <w:t xml:space="preserve"> 2x USB 3.0, </w:t>
            </w:r>
            <w:r>
              <w:rPr/>
              <w:t>неменее</w:t>
            </w:r>
            <w:r>
              <w:rPr>
                <w:lang w:val="en-US"/>
              </w:rPr>
              <w:t xml:space="preserve"> 4x USB 2.0, 1x IEEE1394 (6-pin), 1</w:t>
            </w:r>
            <w:r>
              <w:rPr/>
              <w:t>х</w:t>
            </w:r>
            <w:r>
              <w:rPr>
                <w:lang w:val="en-US"/>
              </w:rPr>
              <w:t xml:space="preserve">PoweredeSATA, 1x RJ-45 LAN, 1x VGA </w:t>
            </w:r>
            <w:r>
              <w:rPr/>
              <w:t>монитор</w:t>
            </w:r>
            <w:r>
              <w:rPr>
                <w:lang w:val="en-US"/>
              </w:rPr>
              <w:t xml:space="preserve">, 1x DVI-D, 1x HDMI, 1x DisplayPort, 1x </w:t>
            </w:r>
            <w:r>
              <w:rPr/>
              <w:t>оптический</w:t>
            </w:r>
            <w:r>
              <w:rPr>
                <w:lang w:val="en-US"/>
              </w:rPr>
              <w:t xml:space="preserve"> S/PDIF-out, Line-in, Mic-in, Front-out, rear-out, sub/center-out, Surround-out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lang w:val="en-US"/>
              </w:rPr>
            </w:pPr>
            <w:r>
              <w:rPr/>
              <w:t>ПоддержкаОС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lang w:val="en-US"/>
              </w:rPr>
              <w:t>Windows XP x64, Windows XP, Windows MCE 2005, Windows Vista, Windows 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Форм-фактор - 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microATX (244 x 244 м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ь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Тип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DDRIII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Общий объем памяти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не менее 4 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Частот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не менее 1333MHz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ёсткий диск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Скорость вращения шпиндел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не менее 7200 оборотов/мин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Объем памят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е менее 500Г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Буфер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е менее 16Мб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терфей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SATA 6Gb/s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Среднее время доступ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е менее 12 м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ддержка NCQ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требление энерги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е более 6.19 В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пус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Тип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Tower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Толщина стенки и материа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Сталь 0.5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Внешних отсеков 3,5 дюйм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Внутренних отсеков 3,5 дюйм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Отсеков 5,25 дюйм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Внутренних отсеков 5,25 дюйм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Внутренняя корзина для HD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/>
              <w:t>не съемн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Разъемы на передней панел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 USB с подключением к внутренним разъемам МП, 2 аудиоразъемаminiJack с подключением к внутренним разъемам МП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Безопасност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Петля для висячего замк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Охлаждение корпус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 вентилятор: 80 x 80 мм на задней стенке корпуса; воздуховод в боковой стенке над процессорным разъемом; Универсальное крепление для установки дополнительного вентилятора 80 x 80/92 x 92/120 x 120 мм на передней стенке корпуса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Размещение БП в корпус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Горизонтально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Мощность блока питани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Не менее 500 В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ннектор питания мат.плат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4+4 pin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ннектор питания видеокарт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x 6-pin разъе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Разъемы для подключения HDD/FDD/SATA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/1/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Размеры (ширина х высота х глубина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86 x 451 x 443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питания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ш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деокарта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Техпроцес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40н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ддержк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API DirectX10.1, OpenGL 3.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роцессор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частота не менее 590 МГц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Максимальное разрешение 2D/3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2560 x 1600 при подключении к DVI монитору, 2048 x 1536 @ 85 Гц (при подключении к аналоговому монитору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л-во шейдерных процессоров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6 (работают на удвоенной частоте 1.405 ГГц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идеопамят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DDR3, не менее 512 Мб на плате/ до 1024 Мб при использовании системной памяти для кадрового буфер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Частота видеопамят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800 МГц (1.6 ГГц DDR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л-во пиксельных конвейеров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6, 8 блоков выборки тексту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Охлаждение видеокарт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Активное (радиатор + вентилятор на процессоре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рт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DVI-I, HDMI, 15-пиновый коннектор D-Su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онная систем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редустановленная производителем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ОС </w:t>
            </w:r>
            <w:r>
              <w:rPr>
                <w:lang w:val="en-US"/>
              </w:rPr>
              <w:t>Windows</w:t>
            </w:r>
            <w:r>
              <w:rPr/>
              <w:t xml:space="preserve">7 </w:t>
            </w:r>
            <w:r>
              <w:rPr>
                <w:lang w:val="en-US"/>
              </w:rPr>
              <w:t>Pro</w:t>
            </w:r>
            <w:r>
              <w:rPr/>
              <w:t xml:space="preserve"> (</w:t>
            </w:r>
            <w:r>
              <w:rPr>
                <w:lang w:val="en-US"/>
              </w:rPr>
              <w:t>OEM</w:t>
            </w:r>
            <w:r>
              <w:rPr/>
              <w:t>) (эквивалент не допустим в связи с существующим программным обеспечение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</w:rPr>
              <w:t>Манипулятор</w:t>
            </w:r>
            <w:r>
              <w:rPr/>
              <w:t>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Тип датчик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оптический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личество кнопок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3, включая колесико-кнопку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Горизонтальная прокрутк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Есть; колесико прокрутки наклоняется влево и вправо, что позволяет прокручивать документы по горизонтал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Разрешени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800 dpi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терфей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USB 1.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лавиатур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Тип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роводн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Цифровой блок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ест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лагоустойчивост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Есть (допустимо попадание не более 60 мл жидкости; не допустимо погружение клавиатуры в жидкость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терфей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USB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</w:rPr>
              <w:t>Монитор</w:t>
            </w:r>
            <w:r>
              <w:rPr/>
              <w:t>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Диагонал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23" (58.4 см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Тип LCD-матриц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cPVA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дсветка LCD-матриц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Традиционная (CCFL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Яркост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е менее 300 кд/м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нтрастност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3000:1 - статическая; 150000:1 – динамическ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верхность экран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матова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Время отклик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8 мсGtG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Разрешени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920 x 108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Углы обзор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78° по горизонтали, 178° по вертикали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нтерфейс монитор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2 x DVI, VGA (15-пиновый коннектор D-sub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Изменение высоты экран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30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Потребление энерги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45 Вт; в режиме сбережения энергии - 1 В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Размеры (ширина х высота х глубина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546 x 478 x 216 м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Гарантия Производител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не менее 12 месяцев, ПО не менее 12 месяце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№</w:t>
      </w: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_____________</w:t>
      </w:r>
    </w:p>
    <w:p>
      <w:pPr>
        <w:pStyle w:val="ConsPlusNonformat"/>
        <w:widowControl/>
        <w:ind w:left="4872" w:hanging="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72" w:hanging="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запроса котировок </w:t>
      </w:r>
    </w:p>
    <w:p>
      <w:pPr>
        <w:pStyle w:val="ConsPlusNonformat"/>
        <w:widowControl/>
        <w:ind w:left="4872" w:hanging="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0.2011</w:t>
      </w:r>
    </w:p>
    <w:p>
      <w:pPr>
        <w:pStyle w:val="ConsPlusNonformat"/>
        <w:widowControl/>
        <w:ind w:left="4872" w:hanging="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104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/>
      </w:pPr>
      <w:r>
        <w:rPr>
          <w:rFonts w:cs="Times New Roman" w:ascii="Times New Roman" w:hAnsi="Times New Roman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103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818"/>
      </w:tblGrid>
      <w:tr>
        <w:trPr>
          <w:trHeight w:val="76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3" w:hanging="263"/>
              <w:rPr/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0"/>
        <w:gridCol w:w="1800"/>
        <w:gridCol w:w="1260"/>
        <w:gridCol w:w="1421"/>
        <w:gridCol w:w="1440"/>
        <w:gridCol w:w="1475"/>
      </w:tblGrid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 xml:space="preserve">продукции, руб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(</w:t>
            </w:r>
          </w:p>
        </w:tc>
        <w:tc>
          <w:tcPr>
            <w:tcW w:w="4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муниципального контракта, указанные в извещении о проведении запроса котировок № 1047 от 28.10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редпринимательства и подтверждает свое соответствие положениям статьи 4 Федерального закона                    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ConsPlusNormal"/>
        <w:widowControl/>
        <w:ind w:left="-900" w:right="-36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ород Иваново                                                                             </w:t>
        <w:tab/>
        <w:tab/>
        <w:tab/>
        <w:t xml:space="preserve"> «__» ____ 2011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Иванова, именуемое в дальнейшем «Заказчик», в лице начальника управления Кармазиной Т.Н., действующего на основании Положения, с одной стороны, и __________________________, именуемое в дальнейшем «Поставщик», в лице __________________________, действующего на основании ________, с другой стороны, вместе именуемые «Стороны» на основании протокола _______________№ _______ от ________ заключили настоящий Муниципальный контракт (далее - Контракт) о нижеследующем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Поставщик принимает на себя обязанности по поставке компьютерной и оргтехники, комплектующих и расходных материалов Заказчику, согласно спецификации, являющейся Приложением № 1 к настоящему контракту (далее - товар). </w:t>
      </w:r>
    </w:p>
    <w:p>
      <w:pPr>
        <w:pStyle w:val="Normal"/>
        <w:jc w:val="both"/>
        <w:rPr/>
      </w:pPr>
      <w:r>
        <w:rPr/>
        <w:t>1.2. Заказчик обязуется обеспечить оплату поставленных Товаров, указанных в п.1.1. Контракта и уплатить за него определенную цену в порядке и на  условиях, предусмотренных Контрактом.</w:t>
      </w:r>
    </w:p>
    <w:p>
      <w:pPr>
        <w:pStyle w:val="Normal"/>
        <w:jc w:val="both"/>
        <w:rPr/>
      </w:pPr>
      <w:r>
        <w:rPr/>
        <w:t>1.3. По окончании поставки товаров в полном объёме стороны составляют акт приема-передачи товаров, который является основанием для оплаты принятых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2.1.Цена настоящего Контракта составляет _______________ (____________________ ) рублей, в т.ч. НДС ___________ рублей</w:t>
      </w:r>
      <w:r>
        <w:rPr>
          <w:b/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его исполнения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.</w:t>
      </w:r>
    </w:p>
    <w:p>
      <w:pPr>
        <w:pStyle w:val="Normal"/>
        <w:jc w:val="both"/>
        <w:rPr>
          <w:bCs/>
        </w:rPr>
      </w:pPr>
      <w:r>
        <w:rPr>
          <w:bCs/>
        </w:rPr>
        <w:t>2.4.</w:t>
      </w:r>
      <w:r>
        <w:rPr/>
        <w:t xml:space="preserve"> Оплата производится в форме безналичного расчета после поставки товара на основании акта </w:t>
      </w:r>
      <w:r>
        <w:rPr>
          <w:bCs/>
        </w:rPr>
        <w:t>приёма-передачи товара</w:t>
      </w:r>
      <w:r>
        <w:rPr/>
        <w:t>, товарно-транспортной накладной и счета-фактуры путем перечисления денежных средств на расчетный счет Поставщика в течение 5 рабочих дней с момента приемки товара.</w:t>
      </w:r>
    </w:p>
    <w:p>
      <w:pPr>
        <w:pStyle w:val="Normal"/>
        <w:jc w:val="both"/>
        <w:rPr>
          <w:bCs/>
        </w:rPr>
      </w:pPr>
      <w:r>
        <w:rPr>
          <w:bCs/>
        </w:rPr>
        <w:t>При этом датой поставки товара считается дата подписания акта приёма-передачи товара надлежаще уполномоченными  представителями Сторон в соответствии с пунктом 3.9 Контракта.</w:t>
      </w:r>
    </w:p>
    <w:p>
      <w:pPr>
        <w:pStyle w:val="Normal"/>
        <w:jc w:val="both"/>
        <w:rPr>
          <w:bCs/>
        </w:rPr>
      </w:pPr>
      <w:r>
        <w:rPr/>
        <w:t>2.5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</w:rPr>
        <w:t xml:space="preserve"> в соответствии с пунктом 6 Контракта.</w:t>
      </w:r>
    </w:p>
    <w:p>
      <w:pPr>
        <w:pStyle w:val="Normal"/>
        <w:jc w:val="both"/>
        <w:rPr/>
      </w:pPr>
      <w:r>
        <w:rPr/>
        <w:t>2.6. Оплата производится за счет средств бюджета города 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Товар должен быть поставлен в течение 5 рабочих дней со дня подписания Контракта согласно спецификации на товар (приложение №1 к Контракту).</w:t>
      </w:r>
    </w:p>
    <w:p>
      <w:pPr>
        <w:pStyle w:val="Normal"/>
        <w:jc w:val="both"/>
        <w:rPr/>
      </w:pPr>
      <w:r>
        <w:rPr/>
        <w:t>3.2. По согласованию с Заказчиком возможна досрочная поставка товара.</w:t>
      </w:r>
    </w:p>
    <w:p>
      <w:pPr>
        <w:pStyle w:val="Normal"/>
        <w:jc w:val="both"/>
        <w:rPr/>
      </w:pPr>
      <w:r>
        <w:rPr/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/>
        <w:t>3.4. Товар должен по качеству и комплектности соответствовать техническим нормам, указанным в спецификации, быть исправ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.5. Товар поставляется со всей необходимой технической документацией .</w:t>
      </w:r>
    </w:p>
    <w:p>
      <w:pPr>
        <w:pStyle w:val="Normal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/>
        <w:t xml:space="preserve">3.9. При поставке Товара сторонами оформляется акт приема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/>
      </w:pPr>
      <w:r>
        <w:rPr/>
        <w:t>3.10. Подписанный между Заказчиком и Поставщиком акт приема-передачи товара является основанием для оплаты Поставщику поставленного товара.</w:t>
      </w:r>
    </w:p>
    <w:p>
      <w:pPr>
        <w:pStyle w:val="Normal"/>
        <w:jc w:val="both"/>
        <w:rPr/>
      </w:pPr>
      <w:r>
        <w:rPr/>
        <w:t>3.11. Товар поставляется по адресу: 153000, г. Иваново, Революции 6, оф. 7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казчик вправе:</w:t>
      </w:r>
    </w:p>
    <w:p>
      <w:pPr>
        <w:pStyle w:val="Normal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jc w:val="both"/>
        <w:rPr/>
      </w:pPr>
      <w:r>
        <w:rPr/>
        <w:t>4.2. Заказчик обязан:</w:t>
      </w:r>
    </w:p>
    <w:p>
      <w:pPr>
        <w:pStyle w:val="Normal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оставщик вправе:</w:t>
      </w:r>
    </w:p>
    <w:p>
      <w:pPr>
        <w:pStyle w:val="Normal"/>
        <w:jc w:val="both"/>
        <w:rPr/>
      </w:pPr>
      <w:r>
        <w:rPr/>
        <w:t>5.1.1. получить оплату за поставленный товар на условиях Контракта;</w:t>
      </w:r>
    </w:p>
    <w:p>
      <w:pPr>
        <w:pStyle w:val="Normal"/>
        <w:jc w:val="both"/>
        <w:rPr/>
      </w:pPr>
      <w:r>
        <w:rPr/>
        <w:t>5.1.2. поставить товар досрочно, с согласия Заказчика.</w:t>
      </w:r>
    </w:p>
    <w:p>
      <w:pPr>
        <w:pStyle w:val="Normal"/>
        <w:jc w:val="both"/>
        <w:rPr/>
      </w:pPr>
      <w:r>
        <w:rPr/>
        <w:t>5.2. Поставщик обязуется:</w:t>
      </w:r>
    </w:p>
    <w:p>
      <w:pPr>
        <w:pStyle w:val="Normal"/>
        <w:jc w:val="both"/>
        <w:rPr/>
      </w:pPr>
      <w:r>
        <w:rPr/>
        <w:t>5.2.1. передать Заказчику в обусловленный контрактом срок производимые (или закупаемые) товары;</w:t>
      </w:r>
    </w:p>
    <w:p>
      <w:pPr>
        <w:pStyle w:val="Normal"/>
        <w:jc w:val="both"/>
        <w:rPr/>
      </w:pPr>
      <w:r>
        <w:rPr/>
        <w:t>5.2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jc w:val="both"/>
        <w:rPr/>
      </w:pPr>
      <w:r>
        <w:rPr/>
        <w:t>5.2.3. восполнить недопоставку товара в ассортименте недопоставленного товара;</w:t>
      </w:r>
    </w:p>
    <w:p>
      <w:pPr>
        <w:pStyle w:val="Normal"/>
        <w:jc w:val="both"/>
        <w:rPr/>
      </w:pPr>
      <w:r>
        <w:rPr/>
        <w:t>5.2.4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/>
        <w:t>6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jc w:val="both"/>
        <w:rPr/>
      </w:pPr>
      <w:r>
        <w:rPr/>
        <w:t>6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jc w:val="both"/>
        <w:rPr/>
      </w:pPr>
      <w:r>
        <w:rPr/>
        <w:t>6.4. Гарантийный срок на поставляемый Товар устанавливается 1 (один) год с момента подписания акта сдачи-приемки товара.</w:t>
      </w:r>
    </w:p>
    <w:p>
      <w:pPr>
        <w:pStyle w:val="Normal"/>
        <w:jc w:val="both"/>
        <w:rPr/>
      </w:pPr>
      <w:r>
        <w:rPr/>
        <w:t>6.5. Поставщик обеспечивает обслуживание товара сертифицированным сервисным инженером в течение 1 (одного)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jc w:val="both"/>
        <w:rPr/>
      </w:pPr>
      <w:r>
        <w:rPr/>
        <w:t>7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/>
      </w:pPr>
      <w:r>
        <w:rPr/>
        <w:t>7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/>
      </w:pPr>
      <w:r>
        <w:rPr/>
        <w:t>7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/>
      </w:pPr>
      <w:r>
        <w:rPr/>
        <w:t>7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Обстоятельства непреодолимо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4. Если обстоятельства, указанные в п 8.1 настоящего Контракта, будут длиться более двух 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2. Контракт вступает в силу с момента его подписания Сторонами и действует до _________________.</w:t>
      </w:r>
    </w:p>
    <w:p>
      <w:pPr>
        <w:pStyle w:val="Normal"/>
        <w:jc w:val="both"/>
        <w:rPr/>
      </w:pPr>
      <w:r>
        <w:rPr/>
        <w:t>9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/>
        <w:t xml:space="preserve">9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9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>9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, 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Финансово-казначейское управление Администрации города Иванова.</w:t>
      </w:r>
    </w:p>
    <w:p>
      <w:pPr>
        <w:pStyle w:val="Normal"/>
        <w:jc w:val="both"/>
        <w:rPr/>
      </w:pPr>
      <w:r>
        <w:rPr/>
        <w:t xml:space="preserve">Адрес: 153000, г. Иваново, пл. Революции, д.6, </w:t>
      </w:r>
    </w:p>
    <w:p>
      <w:pPr>
        <w:pStyle w:val="Normal"/>
        <w:jc w:val="both"/>
        <w:rPr/>
      </w:pPr>
      <w:r>
        <w:rPr/>
        <w:t>Банковские реквизиты: ИНН 3728012617, КПП 370201001, УФК по Ивановской области (Финансово-казначейское управление Администрации города Иванова л/сч  02333016440) р/счет 40204810800000000054 ГРКЦ ГУ Банка России по Ивановской области, БИК</w:t>
      </w:r>
      <w:r>
        <w:rPr>
          <w:b/>
        </w:rPr>
        <w:t xml:space="preserve"> </w:t>
      </w:r>
      <w:r>
        <w:rPr/>
        <w:t>04240600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  <w:tab/>
      </w: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-185" w:hanging="4950"/>
        <w:rPr/>
      </w:pPr>
      <w:r>
        <w:rPr/>
        <w:tab/>
        <w:tab/>
        <w:t xml:space="preserve">Начальник Финансово-казначейского </w:t>
      </w:r>
    </w:p>
    <w:p>
      <w:pPr>
        <w:pStyle w:val="Normal"/>
        <w:ind w:left="4950" w:right="-185" w:hanging="4950"/>
        <w:rPr/>
      </w:pPr>
      <w:r>
        <w:rPr/>
        <w:tab/>
        <w:tab/>
        <w:t>управления Администрации города Ивано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__Т.Н. Карм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.П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5304" w:firstLine="10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 № ______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1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>Принтер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оборуд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хнология печа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цвето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цессо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мять принтера/МФУ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спле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урс принте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терфе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тевой интерфей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rFonts w:cs="Calibri" w:ascii="Calibri" w:hAnsi="Calibri"/>
                <w:sz w:val="22"/>
                <w:szCs w:val="22"/>
              </w:rPr>
              <w:t>ADF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податчикоригиналов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т печатных носителе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ы печатных носителе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мкость податчика бумаг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мкость податчика оригиналов (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ADF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мкость выходного лот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работка отпечатко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тность бумаг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плотность бумаг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plexunit (модуль двусторонней печати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решение ч/б печа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скорость монохромной печа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зык описания страниц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. скорость ч/б коп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ое кол-во копи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апазон масштаб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ическое разрешение МФУ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. размеры области скан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убина цвета принтера/МФУ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передачи "Факс"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ридж черны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урс картриджа при заполнении 5%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т файла скан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 к систем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местимос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1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О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59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т постав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ции (прочие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Ноутбук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цессор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псет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эш L3 процессора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яде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тивная памя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п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видео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rFonts w:cs="Calibri" w:ascii="Calibri" w:hAnsi="Calibri"/>
                <w:sz w:val="22"/>
                <w:szCs w:val="22"/>
              </w:rPr>
              <w:t>Виде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 накопителя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вращения шпинделя HDD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 накопителя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т накопителя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ридер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кран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светка экрана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решение матрицы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ерхность экрана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ть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спроводная связь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Dfaq"/>
                <w:rFonts w:cs="Calibri" w:ascii="Calibri" w:hAnsi="Calibri"/>
                <w:sz w:val="22"/>
                <w:szCs w:val="22"/>
              </w:rPr>
              <w:t>Bluetoo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ъемы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опаснос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ионная систем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ический привод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 ноутбука без аккумулято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 ноутбука с аккумулятором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устическая система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троенный микрофон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троенная каме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виатура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сские букв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тинские букв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манипулятора ноутбу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ок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урс аккумулятора (аккумуляторов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чая температу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выходная мощность (В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ффективная мощность (Ватт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уковые сигнал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но пропуск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ремя реакц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м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таре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выходных розет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положение розет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ходное напряже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энергия входного импульсного воздейств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выходного сигнал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щита от короткого замык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ащита от перегруз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US"/>
              </w:rPr>
              <w:t xml:space="preserve">AVR (Automatic Voltage Regulation - </w:t>
            </w:r>
            <w:r>
              <w:rPr>
                <w:rFonts w:cs="Calibri" w:ascii="Calibri" w:hAnsi="Calibri"/>
                <w:szCs w:val="22"/>
              </w:rPr>
              <w:t>авторегуляторнапряжения</w:t>
            </w:r>
            <w:r>
              <w:rPr>
                <w:rFonts w:cs="Calibri" w:ascii="Calibri" w:hAnsi="Calibri"/>
                <w:szCs w:val="22"/>
                <w:lang w:val="en-US"/>
              </w:rPr>
              <w:t>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ремя заряд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Индикац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ащита телефонной/модемной лин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ровень шум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ддержка О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</w:rPr>
              <w:t>Комплект постав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сменного аккумулятора (ШхВхГ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нешний HDD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актеристики поставляемого товара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пу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мат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вращения шпиндел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 внешнего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ускная способность интерфейс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ъем подходящего кабел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О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т постав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Материнская плат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псет мат. Плат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нездо процессо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шин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HyperThreading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ео M/B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разъемов DDR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поддерживаемой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объем оперативной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faq"/>
                <w:rFonts w:cs="Calibri" w:ascii="Calibri" w:hAnsi="Calibri"/>
                <w:sz w:val="22"/>
                <w:szCs w:val="22"/>
              </w:rPr>
              <w:t>BIOS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разъемов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PCI</w:t>
            </w:r>
            <w:r>
              <w:rPr>
                <w:rFonts w:cs="Calibri" w:ascii="Calibri" w:hAnsi="Calibri"/>
                <w:sz w:val="22"/>
                <w:szCs w:val="22"/>
              </w:rPr>
              <w:t>Express 2.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ial ATA-II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ial ATA 6Gb/s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виатура/мыш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т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О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 к блоку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т плат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ючевые особеннос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57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роцессор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84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работы процессо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ючевые особеннос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ота шины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CPU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сеиваемая мощнос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ическая температу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нездо процессо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эш L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эш L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эш L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HyperThreading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64 бит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яде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ноже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еоядро процессо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ое разрешение 2D/3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видеопроцессо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шейдерных процессоро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поддерживаемой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объем оперативной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Оперативная памят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модулей в комплект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функцион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ндарт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йминг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ряжение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ускная способнос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лажде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84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лок пита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нагруз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лаждение блока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ходное напряже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ПД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ок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щность блока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 шум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нектор питания мат.плат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нектор питания видеокарт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ъемы для подключения HDD/FDD/SAT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ина кабел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Жесткий 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мат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x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вращения шпиндел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фер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е время доступ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е время ожид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ившаяся скорость передачи данных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терфейс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ускная способность интерфейс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rFonts w:cs="Calibri" w:ascii="Calibri" w:hAnsi="Calibri"/>
                <w:sz w:val="22"/>
                <w:szCs w:val="22"/>
              </w:rPr>
              <w:t>AF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Annualizedfailurerate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 шум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ые перегруз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щита от ротационной вибрац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BF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требление энерг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чая температу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417"/>
        <w:gridCol w:w="860"/>
        <w:gridCol w:w="856"/>
        <w:gridCol w:w="859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Жесткий 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мат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x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вращения шпиндел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фер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е время доступ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ившаяся скорость передачи данных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 xml:space="preserve">Буфер </w:t>
            </w:r>
            <w:r>
              <w:rPr>
                <w:rStyle w:val="Dfaq"/>
                <w:rFonts w:eastAsia="Calibri" w:cs="Calibri" w:ascii="Calibri" w:hAnsi="Calibri"/>
                <w:b/>
                <w:sz w:val="22"/>
                <w:szCs w:val="22"/>
                <w:lang w:val="ru-RU" w:eastAsia="ru-RU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 xml:space="preserve">Интерфейс </w:t>
            </w:r>
            <w:r>
              <w:rPr>
                <w:rStyle w:val="Dfaq"/>
                <w:rFonts w:eastAsia="Calibri" w:cs="Calibri" w:ascii="Calibri" w:hAnsi="Calibri"/>
                <w:b/>
                <w:sz w:val="22"/>
                <w:szCs w:val="22"/>
                <w:lang w:val="ru-RU" w:eastAsia="ru-RU"/>
              </w:rPr>
              <w:t>HD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Пропускная способность интерфейс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Style w:val="Dfaq"/>
                <w:rFonts w:eastAsia="Calibri" w:cs="Calibri" w:ascii="Calibri" w:hAnsi="Calibri"/>
                <w:b/>
                <w:sz w:val="22"/>
                <w:szCs w:val="22"/>
                <w:lang w:val="ru-RU" w:eastAsia="ru-RU"/>
              </w:rPr>
              <w:t>AFR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 xml:space="preserve"> (Annualizedfailurerate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Уровень шум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Максимальные перегруз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Защита от ротационной вибрац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MTBF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Потребление энерг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Размеры (ширина х высота х глубин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Рабочая температур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перативная памят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модулей в комплект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функцион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ндарт памя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йминг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ряжение пит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ускная способнос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лажде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275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lash-накопител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м Flash-накопител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передачи данных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ReadyBoost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ускная способность интерфейс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ые перегруз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О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275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нешний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VD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оборудова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иа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ы запис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ханизм загрузки диско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фер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таемые формат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исываемые формат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троенный USB-коннектор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чте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запис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О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275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CD </w:t>
            </w:r>
            <w:r>
              <w:rPr>
                <w:rFonts w:cs="Calibri" w:ascii="Calibri" w:hAnsi="Calibri"/>
                <w:sz w:val="22"/>
                <w:szCs w:val="22"/>
              </w:rPr>
              <w:t>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болван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D-R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аметр дис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шпиндел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Ёмкость записываемых диско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 упаковк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запис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275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.DVD </w:t>
            </w:r>
            <w:r>
              <w:rPr>
                <w:rFonts w:cs="Calibri" w:ascii="Calibri" w:hAnsi="Calibri"/>
                <w:sz w:val="22"/>
                <w:szCs w:val="22"/>
              </w:rPr>
              <w:t>дис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болван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VD+R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аметр дис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шпиндел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Ёмкость записываемых диско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 упаковк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 запис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местимост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275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нешний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VD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болван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 упаковк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4275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лавиатур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оборудова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одная клавиату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а, использованные в оформлен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 клавиш клавиатур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ина кабеля клавиатур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ифровой бло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r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ckspac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ift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 русских бук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 латинских бук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омпьютерная мышь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а, использованные в оформлен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сенсо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мыши (беспроводная или проводная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утбучная мыш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кнопок мыш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троенная памят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ост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ое ускоре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реше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икатор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терфей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держка О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ина кабел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е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/>
      </w:pPr>
      <w:r>
        <w:rPr/>
        <w:t>Персональный компьютер:</w:t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05"/>
        <w:gridCol w:w="57"/>
        <w:gridCol w:w="17"/>
        <w:gridCol w:w="16"/>
        <w:gridCol w:w="34"/>
        <w:gridCol w:w="4151"/>
        <w:gridCol w:w="860"/>
        <w:gridCol w:w="856"/>
        <w:gridCol w:w="946"/>
      </w:tblGrid>
      <w:tr>
        <w:trPr>
          <w:trHeight w:val="26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Компьютер в сборе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4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цессо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ядер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эш 3-го уровня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faq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шины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Частота процессора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актеристики встроенного видео ядра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орыинструкций</w:t>
            </w:r>
            <w:r>
              <w:rPr>
                <w:rFonts w:cs="Calibri" w:ascii="Calibri" w:hAnsi="Calibri"/>
                <w:lang w:val="en-US"/>
              </w:rPr>
              <w:t>: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Системнаяплата</w:t>
            </w:r>
            <w:r>
              <w:rPr>
                <w:rFonts w:cs="Calibri" w:ascii="Calibri" w:hAnsi="Calibri"/>
                <w:b/>
                <w:bCs/>
                <w:lang w:val="en-US"/>
              </w:rPr>
              <w:t>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Чипсет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держкаоперативнойпамяти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ты расширения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разъемов PCI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разъемов PCI Express 2.0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ial ATA-II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ial ATA 6Gb/s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держка UDMA/133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рты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ПоддержкаОС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орм-фактор -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Память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Тип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Общий объем памят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Частот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Жёсткий диск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Скорость вращения шпиндел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м памят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фер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фей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реднее время доступ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держка NCQ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требление энерги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Корпус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Ти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Толщина стенки и материал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Внешних отсеков 3,5 дюйм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Внутренних отсеков 3,5 дюйм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Отсеков 5,25 дюйм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утренних отсеков 5,25 дюйм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утренняя корзина для HDD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ъемы на передней панел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зопасност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хлаждение корпус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мещение БП в корпус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щность блока питани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нектор питания мат.плат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нектор питания видеокар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ъемы для подключения HDD/FDD/SAT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меры (ширина х высота х глубина)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лок питания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ш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Видеокарта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процес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держк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цессор: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ксимальное разрешение 2D/3D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-во шейдерных процессоров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еопамят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астота видеопамят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-во пиксельных конвейеров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хлаждение видеокарт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рт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Операционная систем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установленная производителем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Манипулятор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 датчик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кнопок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ризонтальная прокрутк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фей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Клавиатур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ифровой блок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лагоустойчивост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фей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Монитор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иагонал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 LCD-матриц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светка LCD-матриц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ркост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астност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ерхность экран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емя отклик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глы обзор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фейс монитор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менение высоты экран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требление энерги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меры (ширина х высота х глубина)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Гарантия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нтия Производител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22"/>
          <w:szCs w:val="22"/>
          <w:lang w:eastAsia="ru-RU"/>
        </w:rPr>
      </w:pPr>
      <w:r>
        <w:rPr>
          <w:b/>
        </w:rPr>
        <w:t xml:space="preserve">Итого: </w:t>
      </w:r>
      <w:r>
        <w:rPr>
          <w:rFonts w:eastAsia="Times New Roman" w:cs="Calibri" w:ascii="Calibri" w:hAnsi="Calibri"/>
          <w:sz w:val="22"/>
          <w:szCs w:val="22"/>
          <w:lang w:eastAsia="ru-RU"/>
        </w:rPr>
        <w:t>500000 руб.</w:t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  <w:tab/>
      </w: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-185" w:hanging="4950"/>
        <w:rPr/>
      </w:pPr>
      <w:r>
        <w:rPr/>
        <w:tab/>
        <w:tab/>
        <w:t xml:space="preserve">Начальник Финансово-казначейского </w:t>
      </w:r>
    </w:p>
    <w:p>
      <w:pPr>
        <w:pStyle w:val="Normal"/>
        <w:ind w:left="4950" w:right="-185" w:hanging="4950"/>
        <w:rPr/>
      </w:pPr>
      <w:r>
        <w:rPr/>
        <w:tab/>
        <w:tab/>
        <w:t>управления Администрации города Ивано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__Т.Н. Кармазина</w:t>
      </w:r>
    </w:p>
    <w:p>
      <w:pPr>
        <w:pStyle w:val="Normal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lang w:val="ru-RU" w:bidi="ar-SA"/>
    </w:rPr>
  </w:style>
  <w:style w:type="character" w:styleId="Dfaq">
    <w:name w:val="dfaq"/>
    <w:basedOn w:val="Style13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Style17">
    <w:name w:val="Основной шрифт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Dfaq1">
    <w:name w:val="dfaq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02:00Z</dcterms:created>
  <dc:creator>siz</dc:creator>
  <dc:description/>
  <cp:keywords/>
  <dc:language>en-US</dc:language>
  <cp:lastModifiedBy>Елена Витальевна Сергеева</cp:lastModifiedBy>
  <cp:lastPrinted>2011-10-24T09:28:00Z</cp:lastPrinted>
  <dcterms:modified xsi:type="dcterms:W3CDTF">2011-10-28T12:46:00Z</dcterms:modified>
  <cp:revision>17</cp:revision>
  <dc:subject/>
  <dc:title>ПРОЕКТ</dc:title>
</cp:coreProperties>
</file>