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5.03. 2011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2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имназия № 2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5, г. Иваново, ул. Шошина, д.15б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sz w:val="20"/>
                  <w:szCs w:val="20"/>
                </w:rPr>
                <w:t xml:space="preserve"> 23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Наталья Александровна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5-9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ьной столовой (текущий ремонт оконных проем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оконный ПВХ белый 3-х створчатый в 2 открывание, стеклопакет 2-х камерный 6 шт. Максимально возможная толщина стеклопакета – 32 м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ссеченный одним горизонтальным и 2 вертикальными импостам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огидроизоляция наружного и внутреннего контура. Фурнитура регулируемая поворотно-откидная, отделка внутренних откосов панелью ПВХ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9 499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2056" w:leader="none"/>
              </w:tabs>
              <w:ind w:hanging="0"/>
              <w:jc w:val="both"/>
              <w:rPr/>
            </w:pPr>
            <w:r>
              <w:rPr/>
              <w:t>г. Иваново, ул. Шошина, д.15б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течение 20 (двадцати) календарных дней с момента подписания муниципального  контракта  с 1 июля по 20 июля 2011 г.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5.03.2011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2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емонт школьной столовой (текущий ремонт оконных проемов)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28 от 15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  <w:r>
        <w:rPr>
          <w:sz w:val="22"/>
          <w:szCs w:val="22"/>
        </w:rPr>
        <w:t>Муниципальное общеобразовательное учреждение гимназия  № 23, именуемое в дальнейшем «Заказчик», в лице директора Демьяновой Натальи Александ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Ремонт школьной столовой (текущий ремонт оконных проемов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20 (двадцати) календарных дней с момента подписания муниципального контракта. Подрядчик вправе выполнить работы досрочно. Срок с 1 июля по 20 июля 2011 г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5 г. Иваново, ул. Шошина, д.15-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300053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___________________          Н.А. Демьян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 2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8:00Z</dcterms:created>
  <dc:creator>Director</dc:creator>
  <dc:description/>
  <cp:keywords/>
  <dc:language>en-US</dc:language>
  <cp:lastModifiedBy>0505</cp:lastModifiedBy>
  <cp:lastPrinted>2011-03-01T13:43:00Z</cp:lastPrinted>
  <dcterms:modified xsi:type="dcterms:W3CDTF">2011-03-15T11:18:00Z</dcterms:modified>
  <cp:revision>2</cp:revision>
  <dc:subject/>
  <dc:title> </dc:title>
</cp:coreProperties>
</file>