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5.03.201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3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6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анина, д.2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67@ivedu.ru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идия Николаевн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43-3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3.2011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48"/>
        <w:gridCol w:w="4247"/>
        <w:gridCol w:w="1273"/>
        <w:gridCol w:w="1479"/>
      </w:tblGrid>
      <w:tr>
        <w:trPr>
          <w:trHeight w:val="130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строительные работы (смена оконных заполнений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, ударопрочное; внутренняя расстекловка – белая парогидроизоляция, фурнитура регулируемая поворотно–откидная. Наличие горизонтальных и вертикальных усиливающих конструкций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21563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Панина, д.2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С момента подписания муниципального  контракта до 30.04.2011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5.03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 (смена оконных заполнений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32 от 15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щеобразовательное учреждение лицей № 67, именуемое в дальнейшем «Заказчик», в лице директора Захаровой Лидии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общестроительные работы (смена оконных заполнений)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подписания муниципального контракта до 30.04.2011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руб.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лицей № 67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3, г. Иваново, ул. Панина, д. 21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28019676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Л.Н. Захарова____</w:t>
      </w:r>
      <w:r>
        <w:rPr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cs="Times New Roman"/>
      <w:sz w:val="24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4"/>
    <w:qFormat/>
    <w:rPr>
      <w:rFonts w:ascii="Tahoma" w:hAnsi="Tahoma" w:cs="Times New Roman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7:00Z</dcterms:created>
  <dc:creator>Director</dc:creator>
  <dc:description/>
  <cp:keywords/>
  <dc:language>en-US</dc:language>
  <cp:lastModifiedBy>0505</cp:lastModifiedBy>
  <cp:lastPrinted>2011-03-04T10:20:00Z</cp:lastPrinted>
  <dcterms:modified xsi:type="dcterms:W3CDTF">2011-03-15T09:07:00Z</dcterms:modified>
  <cp:revision>2</cp:revision>
  <dc:subject/>
  <dc:title> </dc:title>
</cp:coreProperties>
</file>