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 16.03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1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СДЮСТШ 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, г. Иваново, ул. Нижняя, д. 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Марина Вале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3.2011 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уалетной комнаты МУ ДОД СДЮСТШ комитета по физической культуре и спорту администрации города Иванова  по адресу: г. Иваново, ул. Нижняя, д. 17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982,72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Нижняя, д. 17, МУДОД СДЮСТШ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5 (пятнадцати) дней с момента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04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позднее чем через 10 (десять) дней со дня подписания протокола рассмотрения и оценки котировочных заявок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6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4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7"/>
        <w:gridCol w:w="2501"/>
        <w:gridCol w:w="4242"/>
      </w:tblGrid>
      <w:tr>
        <w:trPr>
          <w:trHeight w:val="493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уалетной комнаты МУ ДОД СДЮСТШ комитета по физической культуре и спорту администрации города Иванова  по адресу: г. Иваново, ул. Нижняя, д. 17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Цена включает все расходы, связанные с исполнением муниципального контракта, в том числе налоги, сборы 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141 от 16.03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</w:rPr>
        <w:t>на работы по ремонту путей эвакуации МУ ДОД СДЮСТШ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firstLine="720"/>
        <w:rPr/>
      </w:pPr>
      <w:r>
        <w:rPr>
          <w:sz w:val="22"/>
          <w:szCs w:val="22"/>
        </w:rPr>
        <w:t>г.   Иваново                                                                                                     «___» ___________  2011 г.</w:t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У ДОД СДЮСТШ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Чернышева А.С., действующего на основании Устава</w:t>
      </w:r>
      <w:r>
        <w:rPr>
          <w:sz w:val="22"/>
          <w:szCs w:val="22"/>
        </w:rPr>
        <w:t xml:space="preserve">, с одной стороны, и ____________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1.1. </w:t>
      </w:r>
      <w:r>
        <w:rPr/>
        <w:t xml:space="preserve">Заказчик поручает, а Подрядчик принимает на себя обязательство по выполнению следующих видов работ: </w:t>
      </w:r>
      <w:r>
        <w:rPr>
          <w:b/>
        </w:rPr>
        <w:t>ремонт туалетной комнаты МУ ДОД СДЮСТШ комитета по физической культуре и спорту администрации города Иванова  по адресу: г. Иваново, ул. Нижняя, д. 17</w:t>
      </w:r>
      <w:r>
        <w:rPr/>
        <w:t>.</w:t>
      </w:r>
      <w:r>
        <w:rPr>
          <w:sz w:val="22"/>
          <w:szCs w:val="22"/>
        </w:rPr>
        <w:t xml:space="preserve"> 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</w:t>
      </w:r>
      <w:r>
        <w:rPr>
          <w:sz w:val="22"/>
          <w:szCs w:val="22"/>
        </w:rPr>
        <w:t xml:space="preserve"> рублей _____ коп.,  в т.ч. НДС_________________________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 с учетом НДС, сборы  и другие обязательные платеж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30.04.2011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пожеланиям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одрядчик обязан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рок выполнения работ: в течение 15 (пятнадцати) дней с момента подписания муниципального контракта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firstLine="72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Приемка объекта осуществляется комиссией, состоящей из представителей МУДОД  СДЮСТШ комитета по физической культуре и спорту администрации города Иванова и МУ «ПДС и Т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-ти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два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3 (три)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плачивать выполненные работы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6. Настоящий контракт вступает в силу с момента заключения и действует до ________2011 г.</w:t>
      </w:r>
    </w:p>
    <w:p>
      <w:pPr>
        <w:pStyle w:val="ConsNormal"/>
        <w:widowControl/>
        <w:spacing w:before="120" w:after="120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УДОД СДЮСТШ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4810800000000054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С. Чернышев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37:00Z</dcterms:created>
  <dc:creator>0505</dc:creator>
  <dc:description/>
  <cp:keywords/>
  <dc:language>en-US</dc:language>
  <cp:lastModifiedBy>0505</cp:lastModifiedBy>
  <cp:lastPrinted>2011-03-15T16:56:00Z</cp:lastPrinted>
  <dcterms:modified xsi:type="dcterms:W3CDTF">2011-03-16T12:21:00Z</dcterms:modified>
  <cp:revision>23</cp:revision>
  <dc:subject/>
  <dc:title>Участникам размещения заказа </dc:title>
</cp:coreProperties>
</file>