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23.03.201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65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ое общеобразовательное учреждение</w:t>
            </w:r>
            <w:r>
              <w:rPr>
                <w:sz w:val="22"/>
                <w:szCs w:val="22"/>
              </w:rPr>
              <w:t xml:space="preserve"> средняя общеобразовательная школа № 65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45, г. Иваново, ул. Шувандиной, д. 95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chool65@ivedu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ович В.А.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62-27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3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27"/>
        <w:gridCol w:w="3798"/>
        <w:gridCol w:w="1207"/>
        <w:gridCol w:w="1392"/>
      </w:tblGrid>
      <w:tr>
        <w:trPr>
          <w:trHeight w:val="130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смена оконных заполнений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и с локальным сметным расчетом, ведомостью объемов работ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белый двухкамерный, максимально возможная толщина стеклопакета – 32 мм; количество камер в профиле - 4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, энергосберегающее; внутренняя расстекловка – белая парогидроизоляция, фурнитура регулируемая поворотно–откидная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пецификация на  окна должна быть       согласована с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ов и оборудования должен  соответствовать смет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999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2 530,00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Шувандиной, д. 84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муниципального контракта до 30.06.2011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</w:t>
            </w:r>
          </w:p>
        </w:tc>
      </w:tr>
      <w:tr>
        <w:trPr/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3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6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работы (смена оконных заполнений) по адресу: 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увандиной, д. 84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 руб.____коп., 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165</w:t>
      </w:r>
      <w:r>
        <w:rPr>
          <w:sz w:val="22"/>
          <w:szCs w:val="22"/>
        </w:rPr>
        <w:t xml:space="preserve"> от 23.03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 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ind w:right="-185" w:hanging="0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общеобразовательное учреждение  средняя общеобразовательная школа № 65», именуемое в дальнейшем «Заказчик», в лице директора школы Степовича Василия Адольфо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 ремонтные работы (смена оконных заполнений) по адресу: г. Иваново, ул. Шувандиной, д. 84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с момента заключения муниципального контракта до 30 июня 2011 года.</w:t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контракта  составляет ___________________________________________ руб. _____ коп., в том числе НДС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в установленный срок недостатков Заказчик вправе, поручить устранение таких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/>
      </w:pPr>
      <w:r>
        <w:rPr>
          <w:sz w:val="22"/>
          <w:szCs w:val="22"/>
        </w:rPr>
        <w:t>6.1.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1. Заказчик вправе расторгнуть Контракт исключительно по соглашению Сторон или решению суда в случаях предусмотренных гражданским законодательством РФ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ОУ СОШ № 65</w:t>
      </w:r>
    </w:p>
    <w:p>
      <w:pPr>
        <w:pStyle w:val="Normal"/>
        <w:rPr/>
      </w:pPr>
      <w:r>
        <w:rPr/>
        <w:t>Адрес: 153045, г. Иваново, ул. Шувандиной, д. 95</w:t>
      </w:r>
    </w:p>
    <w:p>
      <w:pPr>
        <w:pStyle w:val="Normal"/>
        <w:rPr/>
      </w:pPr>
      <w:r>
        <w:rPr/>
        <w:t>ИНН   37300127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В.А.Степович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У Централизованная бухгалтерия № 4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Л.В.Четве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6 Знак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b/>
      <w:sz w:val="24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sz w:val="24"/>
      <w:szCs w:val="24"/>
      <w:lang w:val="ru-RU" w:bidi="ar-SA"/>
    </w:rPr>
  </w:style>
  <w:style w:type="character" w:styleId="BodyText3Char">
    <w:name w:val="Body Text 3 Char"/>
    <w:basedOn w:val="Style14"/>
    <w:qFormat/>
    <w:rPr>
      <w:rFonts w:eastAsia="Calibri"/>
      <w:sz w:val="16"/>
      <w:szCs w:val="16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5@iv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11:00Z</dcterms:created>
  <dc:creator>админ</dc:creator>
  <dc:description/>
  <cp:keywords/>
  <dc:language>en-US</dc:language>
  <cp:lastModifiedBy>админ</cp:lastModifiedBy>
  <dcterms:modified xsi:type="dcterms:W3CDTF">2011-03-23T08:32:00Z</dcterms:modified>
  <cp:revision>4</cp:revision>
  <dc:subject/>
  <dc:title>ДЛЯ СУБЪЕКТОВ МАЛОГО ПРЕДПРИНИМАТЕЛЬСТВА</dc:title>
</cp:coreProperties>
</file>