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МУК  № 2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ремонтные работы (ремонт кровли) текущий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МУК №2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10 Проезд, д.24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254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254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покрытия кровли средней сложности из листовой стали: с настенными желобами и свес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ль листовая оцинкованна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решетки с прозорами: из досок толщиной до 3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сменяемой обрешет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 строительный с погрузкой вручную: погруз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200.1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покрытия кровли средней сложности из листовой стали: с настенными желобами и свес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ль листовая оцинкованна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решетки с прозорами: из досок толщиной до 3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сменяемой обрешет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 строительный с погрузкой вручную: погруз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на  ремонтные работы (ремонт кровли) текущий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МУК №2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10 Проезд, д.24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0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оцинкованна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4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33:00Z</dcterms:created>
  <dc:creator>Customer</dc:creator>
  <dc:description/>
  <cp:keywords/>
  <dc:language>en-US</dc:language>
  <cp:lastModifiedBy>Admin</cp:lastModifiedBy>
  <cp:lastPrinted>2011-02-22T13:36:00Z</cp:lastPrinted>
  <dcterms:modified xsi:type="dcterms:W3CDTF">2011-02-22T10:37:00Z</dcterms:modified>
  <cp:revision>14</cp:revision>
  <dc:subject/>
  <dc:title>                                                                                                   УТВЕРЖДАЮ</dc:title>
</cp:coreProperties>
</file>