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295</wp:posOffset>
                </wp:positionH>
                <wp:positionV relativeFrom="paragraph">
                  <wp:posOffset>83820</wp:posOffset>
                </wp:positionV>
                <wp:extent cx="3165475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101.2pt;mso-wrap-distance-left:9.05pt;mso-wrap-distance-right:9.05pt;mso-wrap-distance-top:0pt;mso-wrap-distance-bottom:0pt;margin-top:6.6pt;mso-position-vertical-relative:text;margin-left:2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426" w:firstLine="426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426" w:firstLine="426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left="-426" w:firstLine="426"/>
        <w:jc w:val="both"/>
        <w:rPr/>
      </w:pPr>
      <w:r>
        <w:rPr>
          <w:b/>
          <w:bCs/>
          <w:szCs w:val="24"/>
        </w:rPr>
        <w:t>ИП Зобнин Павел Александрович предлагает следующий вариант предоставления справочно-правовой системы: Комплект  «ГАРАНТ – Максимум. Арбитражная практика», который включает в себя следующие блоки: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szCs w:val="24"/>
        </w:rPr>
        <w:t>«</w:t>
      </w:r>
      <w:r>
        <w:rPr>
          <w:rFonts w:eastAsia="Arial CYR" w:cs="Arial CYR"/>
          <w:color w:val="000000"/>
          <w:szCs w:val="24"/>
        </w:rPr>
        <w:t xml:space="preserve">Законодательство России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Законодательство Ивановской области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Таможенное законодательство» </w:t>
      </w:r>
    </w:p>
    <w:p>
      <w:pPr>
        <w:pStyle w:val="Normal"/>
        <w:jc w:val="both"/>
        <w:rPr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Arial CYR" w:cs="Arial CYR"/>
          <w:color w:val="000000"/>
          <w:szCs w:val="24"/>
        </w:rPr>
        <w:t>«Банковское законодательство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Жилищное законодательство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Землепользование. Недропользование. Природоохрана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Уголовное и административное право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Налоги, бухучет, предпринимательство. Россия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ГАРАНТ-Медицина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Законодательство о строительстве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Архивы ГАРАНТа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РАЗЪЯСНЕНИЯ, КОММЕНТАРИИ, СХЕМЫ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База знаний службы Правового консалтинга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йм: законодательство, судебная практика и проекты законов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Актуальная бухгалтерия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ЭНЦИКЛОПЕДИИ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ческая налоговая энциклопедия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Электронная версия бератора «Практическая энциклопедия бухгалтера»</w:t>
      </w:r>
    </w:p>
    <w:p>
      <w:pPr>
        <w:pStyle w:val="Normal"/>
        <w:jc w:val="both"/>
        <w:rPr/>
      </w:pPr>
      <w:r>
        <w:rPr>
          <w:rFonts w:eastAsia="Arial CYR" w:cs="Arial CYR"/>
          <w:color w:val="000000"/>
          <w:szCs w:val="24"/>
        </w:rPr>
        <w:t>«Электронные версии бераторов «К вам пришла проверка» и «Практическая энциклопедия бухгалтера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Интерактивная энциклопедия госзаказа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Интерактивная энциклопедия хозяйственных ситуаций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Интерактивная энциклопедия: законодательство в схемах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Интерактивная энциклопедия: законодательство в схемах. Налоги, бухучет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БИБЛИОТЕКИ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Большая библиотека бухгалтера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Библиотека бухгалтера: материалы прессы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Библиотека бухгалтера: общий режим налогообложения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Библиотека бухгалтера: малый бизнес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Библиотека консультаций: бюджетные организации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Библиотека консультаций: банки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Библиотека консультаций: кадры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Библиотека юриста: комментарии к законодательству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Библиотека юриста: материалы прессы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СУДЕБНАЯ И АРБИТРАЖНАЯ ПРАКТИКА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ка высших судебных органов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Налоговые споры: арбитражная практика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Избранные акты судов общей юрисдикции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Арбитражная практика: приложение к консультационным блокам для бухгалтера»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ФЕДЕРАЛЬНЫЕ АРБИТРАЖНЫЕ СУДЫ ОКРУГОВ: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Практика федеральных арбитражных судов. Волго-Вятский округ»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ка федеральных арбитражных судов. Восточно-Сибирский округ»;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ка федеральных арбитражных судов. Дальневосточный округ» ;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ка федеральных арбитражных судов. Западно-Сибирский округ» ;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ка федеральных арбитражных судов. Московский округ» ;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ка федеральных арбитражных судов. Поволжский округ» ;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ка федеральных арбитражных судов. Северо-Западный округ» ;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ка федеральных арбитражных судов. Северо-Кавказский округ» ; </w:t>
      </w:r>
    </w:p>
    <w:p>
      <w:pPr>
        <w:pStyle w:val="Normal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Практика федеральных арбитражных судов. Уральский округ» ;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Практика федеральных арбитражных судов. Центральный округ» ; 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ФОРМЫ ДОКУМЕНТОВ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Формы правовых документов» -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МЕЖДУНАРОДНЫЕ ДОГОВОРЫ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Международное право»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ПРОЕКТЫ ЗАКОНОВ; 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«Проекты законов» -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>СЛОВАРИ И СПРАВОЧНИКИ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Толковый словарь «Бизнес и право» 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Толковый словарь «Финансы, налоги, бухучет» 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Справочник «ИнФарм: лекарства и фирмы»» 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color w:val="000000"/>
          <w:szCs w:val="24"/>
        </w:rPr>
      </w:pPr>
      <w:r>
        <w:rPr>
          <w:rFonts w:eastAsia="Arial CYR" w:cs="Arial CYR"/>
          <w:color w:val="000000"/>
          <w:szCs w:val="24"/>
        </w:rPr>
        <w:t xml:space="preserve">«Нормативно-технический справочник по строительству» </w:t>
      </w:r>
    </w:p>
    <w:p>
      <w:pPr>
        <w:pStyle w:val="Normal"/>
        <w:autoSpaceDE w:val="false"/>
        <w:spacing w:before="52" w:after="0"/>
        <w:jc w:val="both"/>
        <w:rPr>
          <w:rFonts w:ascii="Arial CYR" w:hAnsi="Arial CYR" w:eastAsia="Arial CYR" w:cs="Arial CYR"/>
          <w:color w:val="000000"/>
          <w:sz w:val="10"/>
          <w:szCs w:val="10"/>
        </w:rPr>
      </w:pPr>
      <w:r>
        <w:rPr>
          <w:rFonts w:eastAsia="Arial CYR" w:cs="Arial CYR" w:ascii="Arial CYR" w:hAnsi="Arial CYR"/>
          <w:color w:val="000000"/>
          <w:sz w:val="10"/>
          <w:szCs w:val="10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sz w:val="10"/>
          <w:szCs w:val="10"/>
        </w:rPr>
      </w:pPr>
      <w:r>
        <w:rPr>
          <w:rFonts w:eastAsia="Arial CYR" w:cs="Arial CYR" w:ascii="Arial CYR" w:hAnsi="Arial CYR"/>
          <w:color w:val="000000"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Стоимость обслуживания до конца 2011 года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для сетевой многопользовательской версии </w:t>
        <w:tab/>
        <w:tab/>
        <w:t>-  8400 руб. в меся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275" w:right="716" w:gutter="0" w:header="0" w:top="435" w:footer="293" w:bottom="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0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2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3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b/>
      <w:u w:val="single"/>
    </w:rPr>
  </w:style>
  <w:style w:type="paragraph" w:styleId="TextBodyIndent">
    <w:name w:val="Body Text Indent"/>
    <w:basedOn w:val="Normal"/>
    <w:pPr>
      <w:spacing w:lineRule="auto" w:line="288"/>
      <w:ind w:left="0" w:right="0" w:firstLine="426"/>
      <w:jc w:val="both"/>
    </w:pPr>
    <w:rPr>
      <w:sz w:val="20"/>
    </w:rPr>
  </w:style>
  <w:style w:type="paragraph" w:styleId="311">
    <w:name w:val="Основной текст 31"/>
    <w:basedOn w:val="Normal"/>
    <w:qFormat/>
    <w:pPr>
      <w:spacing w:lineRule="auto" w:line="288"/>
      <w:jc w:val="both"/>
    </w:pPr>
    <w:rPr>
      <w:sz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</w:pPr>
    <w:rPr>
      <w:b/>
      <w:i/>
      <w:sz w:val="28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39:00Z</dcterms:created>
  <dc:creator>Вадим</dc:creator>
  <dc:description/>
  <cp:keywords/>
  <dc:language>en-US</dc:language>
  <cp:lastModifiedBy>Анна Александровна Плечкина</cp:lastModifiedBy>
  <cp:lastPrinted>2010-10-27T09:24:00Z</cp:lastPrinted>
  <dcterms:modified xsi:type="dcterms:W3CDTF">2011-05-10T11:38:00Z</dcterms:modified>
  <cp:revision>3</cp:revision>
  <dc:subject/>
  <dc:title>Уважаемая Елена Владимировна</dc:title>
</cp:coreProperties>
</file>