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Дата:11.05.2011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Регистрационный № 291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ren – hospital_1com.@ivanovo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Мар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1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3424"/>
        <w:gridCol w:w="1014"/>
        <w:gridCol w:w="1498"/>
      </w:tblGrid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  <w:t>Поставка полимерных изделий</w:t>
            </w:r>
          </w:p>
          <w:p>
            <w:pPr>
              <w:pStyle w:val="31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яемый товар должен быть зарегистрирован и разрешен к применению на территории Российской Федерации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 к  извещению о проведении запроса котиров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00000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             № 1 к  извещению о проведении запроса котировок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 товара, требования к размерам, упаковке, отгрузке товар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</w:t>
            </w:r>
            <w:r>
              <w:rPr>
                <w:rFonts w:cs="Times New Roman" w:ascii="Times New Roman" w:hAnsi="Times New Roman"/>
              </w:rPr>
              <w:t>"Об обращении лекарственных средств" № 61-ФЗ от 12.04.2010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авка товара производится за счет поставщика.</w:t>
            </w:r>
            <w:r>
              <w:rPr/>
              <w:t xml:space="preserve">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>требованиям ГОСТ предусмотренного для данного вида товара.  Требования к условиям хранения – не выше 25°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гарантийному срок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ый срок годности товара на момент поставки на склад заказчика не должен быть менее 60% основного срока годност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Внебюджетные средства (средства ФОМС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84 480,00 согласно протоколу определения начальной (максимальной) цены контракта (Приложение к извещению)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Ленина, д. 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Сроки поставки – в течение 5 рабочих дней со дня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утем  после поставки товара на основании выставленных счетов и товарно-транспортных накладных в течение 10 (десяти) рабочих дн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7327"/>
        <w:gridCol w:w="1334"/>
      </w:tblGrid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тавляемых товаров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5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бирка типа Эппендо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полипропилен, бесцветная, с градуировкой, с местом для надписи, плоской крышкой, размеры 39*10.8 мм., объем 1,5 м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сследования проб крови собрана и готова к использованию: пробирка 200 мкл, наполнитель - антикоагулянт 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ЭДТ (этилен-диамин-тетраацетат), встроенный капилляр, две съемные крышки: специальная резьбовая крышка-держатель капилляра-коллектора и прокалываемая резьбовая крышка, обеспечивающая герметичное закрывание пробирки и проведение исследования на автоматических анализаторах без необходимости снятия крыш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пробирки - двойная: внутренняя пробирка с круглым дном, на внешней пробирке имеется "юбка" устойчивости, градуировочная отметка "200 </w:t>
            </w:r>
            <w:r>
              <w:rPr>
                <w:sz w:val="20"/>
                <w:szCs w:val="20"/>
                <w:lang w:val="en-US"/>
              </w:rPr>
              <w:t>ED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", срок годности и № лота. Цветовая маркировка - розовый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60"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60"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4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0"/>
          <w:szCs w:val="20"/>
        </w:rPr>
        <w:t>от 11.05.2011</w:t>
      </w:r>
    </w:p>
    <w:p>
      <w:pPr>
        <w:pStyle w:val="Normal"/>
        <w:autoSpaceDE w:val="false"/>
        <w:ind w:left="4860" w:hanging="12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29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б участнике размещения заказа: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291 от 11.05.2011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ind w:firstLine="540"/>
        <w:jc w:val="righ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«Детская городская клиническая больница №1» , именуемая в дальнейшем «Заказчик», в лице главного врача Балдаева А.А.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тавщик обязуется  передать  полимерные изделия (далее – Товар)  в соответствии со Спецификацией (Приложение №1)  Заказчику, а Заказчик обязуется принять этот Товар и оплатить его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Поставщик самостоятельно определяет способ доставки Товара на склад Заказчика.</w:t>
      </w:r>
      <w:r>
        <w:rPr>
          <w:color w:val="000000"/>
        </w:rPr>
        <w:t xml:space="preserve"> </w:t>
      </w:r>
      <w:r>
        <w:rPr/>
        <w:t>Разгруз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Поставщик</w:t>
      </w:r>
    </w:p>
    <w:p>
      <w:pPr>
        <w:pStyle w:val="Normal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 Поставить Товар Заказчику  в срок не позднее 5 рабочи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3.1.2. 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 Своевременно передать Заказчику накладные и счета-фактуры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5 рабочих дней со дня получения претензии Заказчик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Цена настоящего Контракта составляет _____________ (__________________________) руб. _____  коп., в т.ч. НДС ___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19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счет внебюджетных средств (средств ФОМС).</w:t>
      </w:r>
    </w:p>
    <w:p>
      <w:pPr>
        <w:pStyle w:val="23"/>
        <w:spacing w:lineRule="auto" w:line="240" w:before="0" w:after="0"/>
        <w:jc w:val="both"/>
        <w:rPr/>
      </w:pPr>
      <w:r>
        <w:rPr/>
        <w:t>5.5. Оплата производится безналичным путем  после поставки товара на основании выставленных счетов и товарно-транспортных накладных  в течение 10 (десяти) рабочих дней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ставля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 должен быть в соответствующей упаковке без видимых повреждений. Упаковка и маркировка должны соответствовать ФЗ "Об обращении лекарственных средств"  № 61-ФЗ от 12.04.20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60% основного срока г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осрочки исполнения Поставщиком срока поставки Товара, указанного в п.3.1.1 и п.9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 за каждый день просрочки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поставки некачественного Товара Поставщик уплачивает Заказчику штраф в размере 50% от стоимости  поставленного некачественного Това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1  Сроки поставки Товара – в течение 5 рабочих дней со дня подписа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2. Настоящий Контракт вступает в силу с момента подписания и действует до __________2011.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b/>
          <w:b/>
        </w:rPr>
      </w:pPr>
      <w:r>
        <w:rPr/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605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Детская городская клиническая больница №1»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40404810100000030029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 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                                      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/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</w:rPr>
        <w:t>от «     »            2011г. №______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6"/>
        <w:gridCol w:w="1620"/>
        <w:gridCol w:w="1260"/>
        <w:gridCol w:w="16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____________/ А.А. Балдаев/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58"/>
        </w:tabs>
        <w:ind w:left="58" w:hanging="720"/>
      </w:pPr>
    </w:lvl>
    <w:lvl w:ilvl="3">
      <w:start w:val="1"/>
      <w:numFmt w:val="decimal"/>
      <w:lvlText w:val="%1.%2.%3.%4."/>
      <w:lvlJc w:val="left"/>
      <w:pPr>
        <w:ind w:left="273" w:hanging="720"/>
      </w:pPr>
    </w:lvl>
    <w:lvl w:ilvl="4">
      <w:start w:val="1"/>
      <w:numFmt w:val="decimal"/>
      <w:lvlText w:val="%1.%2.%3.%4.%5."/>
      <w:lvlJc w:val="left"/>
      <w:pPr>
        <w:ind w:left="244" w:hanging="1080"/>
      </w:pPr>
    </w:lvl>
    <w:lvl w:ilvl="5">
      <w:start w:val="1"/>
      <w:numFmt w:val="decimal"/>
      <w:lvlText w:val="%1.%2.%3.%4.%5.%6."/>
      <w:lvlJc w:val="left"/>
      <w:pPr>
        <w:ind w:left="575" w:hanging="1080"/>
      </w:pPr>
    </w:lvl>
    <w:lvl w:ilvl="6">
      <w:start w:val="1"/>
      <w:numFmt w:val="decimal"/>
      <w:lvlText w:val="%1.%2.%3.%4.%5.%6.%7."/>
      <w:lvlJc w:val="left"/>
      <w:pPr>
        <w:ind w:left="546" w:hanging="1440"/>
      </w:pPr>
    </w:lvl>
    <w:lvl w:ilvl="7">
      <w:start w:val="1"/>
      <w:numFmt w:val="decimal"/>
      <w:lvlText w:val="%1.%2.%3.%4.%5.%6.%7.%8."/>
      <w:lvlJc w:val="left"/>
      <w:pPr>
        <w:ind w:left="877" w:hanging="1440"/>
      </w:pPr>
    </w:lvl>
    <w:lvl w:ilvl="8">
      <w:start w:val="1"/>
      <w:numFmt w:val="decimal"/>
      <w:lvlText w:val="%1.%2.%3.%4.%5.%6.%7.%8.%9."/>
      <w:lvlJc w:val="left"/>
      <w:pPr>
        <w:ind w:left="848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  <w:lang w:val="ru-RU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10:00Z</dcterms:created>
  <dc:creator>Ольга</dc:creator>
  <dc:description/>
  <cp:keywords/>
  <dc:language>en-US</dc:language>
  <cp:lastModifiedBy>Елена Витальевна Сергеева</cp:lastModifiedBy>
  <cp:lastPrinted>2011-05-06T08:44:00Z</cp:lastPrinted>
  <dcterms:modified xsi:type="dcterms:W3CDTF">2011-05-11T09:34:00Z</dcterms:modified>
  <cp:revision>54</cp:revision>
  <dc:subject/>
  <dc:title/>
</cp:coreProperties>
</file>