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05.201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03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5.2011 регистрационный №  </w:t>
      </w:r>
      <w:r>
        <w:rPr>
          <w:bCs/>
        </w:rPr>
        <w:t>0133300001711000368.</w:t>
      </w:r>
      <w:r>
        <w:rPr>
          <w:rFonts w:cs="Arial" w:ascii="Arial" w:hAnsi="Arial"/>
          <w:bCs/>
          <w:color w:val="666666"/>
          <w:sz w:val="28"/>
          <w:szCs w:val="17"/>
        </w:rPr>
        <w:t xml:space="preserve">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     «Детский сад № 117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 г.Иваново, улДиановых,д.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гина Наталья Ивано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5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8886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иановых, д. 5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С 01.07.2011 по 31.07.2011 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9.05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03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1706"/>
        <w:gridCol w:w="5608"/>
      </w:tblGrid>
      <w:tr>
        <w:trPr>
          <w:trHeight w:val="493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МДОУ «Детский сад № 117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303а от 19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дошкольное образовательное учреждение « Детский сад № 117», именуемое в дальнейшем «Заказчик», в лице заведующего Нечаевой Татьяны Семе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01.07.2011 по 31.07.2011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дошкольное образовательное учреждение «Детский сад № 11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9г. Иваново, ул. Диановых, д. 5</w:t>
      </w:r>
    </w:p>
    <w:p>
      <w:pPr>
        <w:pStyle w:val="Normal"/>
        <w:rPr/>
      </w:pPr>
      <w:r>
        <w:rPr>
          <w:sz w:val="22"/>
          <w:szCs w:val="22"/>
        </w:rPr>
        <w:t>ИНН     37021374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  _________________Т.С. Неча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Елена Витальевна Сергеева</cp:lastModifiedBy>
  <cp:lastPrinted>2011-04-21T14:31:00Z</cp:lastPrinted>
  <dcterms:modified xsi:type="dcterms:W3CDTF">2011-05-19T12:00:00Z</dcterms:modified>
  <cp:revision>37</cp:revision>
  <dc:subject/>
  <dc:title> </dc:title>
</cp:coreProperties>
</file>