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jc w:val="right"/>
        <w:outlineLvl w:val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28.01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3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р. Ф. Энгельса, д.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тов Владимир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47-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а  № 1215  Администрации города Ивано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яемых работ, материалы должны строго соответствовать сметам и  ведомостям объемов работ. Расцветку и дизайн стройматериалов согласовать с Заказчиком. 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 сметами и ведомостями объемов работ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ами, ведомостями объемов работ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о сметами, ведомостями объемов работ. Работы вести по гибкому графику в работающем учреждении по согласованию с руководств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81 941,72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л. Революции, д. 6, к. 1215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20 календарных дней после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8.01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3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 кабинета № 1215 Администрации города   Иванов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32 от 28.01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    год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   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1.1. По настоящему Контракту Подрядчик обязуется выполнить работы для </w:t>
      </w:r>
      <w:r>
        <w:rPr>
          <w:i/>
        </w:rPr>
        <w:t>Муниципального учреждения «Управление делами администрации города Иванова» по  ремонту кабинета № 1215  Администрации города Иванова, находящееся по адресу: г. Иваново,  пл. Революции, д. 6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szCs w:val="24"/>
        </w:rPr>
        <w:tab/>
        <w:t>2.1. Цена контракта составляет ______________ (_________) руб., в том числе НДС 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>2.2. 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асцветку, размеры и дизайн изделий, строительных и отделочных материалов согласовывать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на объекте по настоящему Контракту устанавливается в течение 20 календарных дней после подписания муниципально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/>
      </w:pPr>
      <w:r>
        <w:rPr/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/>
        <w:t>11. ПОРЯДОК РАССМОТРЕНИЯ СПОРОВ</w:t>
      </w:r>
    </w:p>
    <w:p>
      <w:pPr>
        <w:pStyle w:val="Normal"/>
        <w:ind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При расторжении Контракта по решению суда Подрядчик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/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ри несоблюдении графика выполнения работ Подрядчик уплачивает штраф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 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 учреждение</w:t>
        <w:tab/>
        <w:tab/>
        <w:tab/>
        <w:tab/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 Переверзев В.А.</w:t>
        <w:tab/>
        <w:t xml:space="preserve">            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5:50:00Z</dcterms:created>
  <dc:creator>0505</dc:creator>
  <dc:description/>
  <cp:keywords/>
  <dc:language>en-US</dc:language>
  <cp:lastModifiedBy>админ</cp:lastModifiedBy>
  <cp:lastPrinted>2010-12-08T16:21:00Z</cp:lastPrinted>
  <dcterms:modified xsi:type="dcterms:W3CDTF">2011-01-28T10:37:00Z</dcterms:modified>
  <cp:revision>12</cp:revision>
  <dc:subject/>
  <dc:title>Участникам размещения заказа </dc:title>
</cp:coreProperties>
</file>