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2.05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лек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40"/>
        <w:gridCol w:w="2058"/>
        <w:gridCol w:w="866"/>
        <w:gridCol w:w="866"/>
        <w:gridCol w:w="866"/>
        <w:gridCol w:w="1956"/>
      </w:tblGrid>
      <w:tr>
        <w:trPr>
          <w:trHeight w:val="41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оваров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>
                <w:u w:val="single"/>
              </w:rPr>
            </w:pPr>
            <w:r>
              <w:rPr/>
              <w:t>Поставка средств, влияющих на процессы обмена, препаратов гормональных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ислота 5%-100 мл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 фальсификаций, нарушений в упаковк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УЗ «Городская клиническая больница №3           г. Иванова» осуществляется силами Постав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на упаковке должна быть четкой и выполнена несмываемой краской. Упаковка должна обеспечивать сохранность свойств товара при транспортировке и на весь срок годности и соответствовать действующим стандарт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 5 000 ЕД/мл-5 м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40%-10 мл, ампулы №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6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200мл, раствор для инфуз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400мл, раствор для инфуз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енкламид 5мг, таблетки №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сульфат + аскорбиновая кислота, таблетки №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, 12,5%-2 мл, ампулы №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 1%-10 г, маз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 4мг/1мл, ампулы №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изолон 30мг 1мл, ампулы №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нефрин 0,1%-1 мл, ампулы №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креатин, таблетки покрытые оболочкой №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мопрессин, 0,2 мг, таблетки №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2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ибинин 35 мг, драже №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я и магния аспарагинат 10 мл, ампулы №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тран (ср. молекулярная масса 30000-40000), 400 м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зин 2%-10 мл, ампулы №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а раствор сложный (КС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CaCl</w:t>
            </w:r>
            <w:r>
              <w:rPr>
                <w:bCs/>
                <w:sz w:val="20"/>
                <w:szCs w:val="20"/>
              </w:rPr>
              <w:t xml:space="preserve">2 + </w:t>
            </w:r>
            <w:r>
              <w:rPr>
                <w:bCs/>
                <w:sz w:val="20"/>
                <w:szCs w:val="20"/>
                <w:lang w:val="en-US"/>
              </w:rPr>
              <w:t>NaCl</w:t>
            </w:r>
            <w:r>
              <w:rPr>
                <w:bCs/>
                <w:sz w:val="20"/>
                <w:szCs w:val="20"/>
              </w:rPr>
              <w:t>) 500 мл, раствор для инфуз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илэтилпиридинол 1%-1 мл, ампулы №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 10%-10 мл, ампулы  №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 1гр 4 мл, ампулы №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 274 159, 27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КБ№3 г.Иванова, к.м.н.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</w:t>
        <w:softHyphen/>
        <w:t xml:space="preserve">                                                                                            Н.В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8:00Z</dcterms:created>
  <dc:creator>Татьяна</dc:creator>
  <dc:description/>
  <cp:keywords/>
  <dc:language>en-US</dc:language>
  <cp:lastModifiedBy>Татьяна</cp:lastModifiedBy>
  <cp:lastPrinted>2011-05-12T16:06:00Z</cp:lastPrinted>
  <dcterms:modified xsi:type="dcterms:W3CDTF">2011-05-12T07:06:00Z</dcterms:modified>
  <cp:revision>4</cp:revision>
  <dc:subject/>
  <dc:title/>
</cp:coreProperties>
</file>