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«19» мая 2011г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Регистрационный № 36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633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средняя общеобразовательная школа № 49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6, г.Иваново,  ул.1 Меланжевая, д.5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schoo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l</w:t>
              </w:r>
              <w:r>
                <w:rPr>
                  <w:rStyle w:val="InternetLink"/>
                  <w:sz w:val="20"/>
                  <w:szCs w:val="20"/>
                </w:rPr>
                <w:t xml:space="preserve"> 49@ivedu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арева Ирина Юрьевна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01-5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5.2011 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612"/>
        <w:gridCol w:w="4312"/>
        <w:gridCol w:w="1337"/>
        <w:gridCol w:w="1543"/>
      </w:tblGrid>
      <w:tr>
        <w:trPr>
          <w:trHeight w:val="130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замена оконныхблок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- 3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, класса М1; фурнитура регулируемая поворотно–откидная, противозломная. </w:t>
            </w:r>
            <w:r>
              <w:rPr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 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71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10000,00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1 Меланжевая, д.5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1 июля по 20 июля 2011 года 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9» мая 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6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9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9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замена оконных блоков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364 от 19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  <w:r>
        <w:rPr>
          <w:sz w:val="22"/>
          <w:szCs w:val="22"/>
        </w:rPr>
        <w:t>Муниципальное учреждение средняя общеобразовательная школа № 49, именуемое в дальнейшем «Заказчик», в лице директора Царевой Ирины  Юр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ные работы (замена оконных блоков)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1 июля по 20 июля 2011 года. Подрядчик вправе выполнить работы досрочно.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руб., в том числе НДС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У СОШ № 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6 г. Иваново, ул. 1Меланжевая, д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023154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___________________          И.Ю. Ца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cs="Times New Roman"/>
      <w:sz w:val="24"/>
      <w:lang w:val="en-US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17">
    <w:name w:val="Основной текст Знак"/>
    <w:qFormat/>
    <w:rPr>
      <w:rFonts w:ascii="Tahoma" w:hAnsi="Tahoma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 49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7:00Z</dcterms:created>
  <dc:creator>Director</dc:creator>
  <dc:description/>
  <cp:keywords/>
  <dc:language>en-US</dc:language>
  <cp:lastModifiedBy>Елена Витальевна Сергеева</cp:lastModifiedBy>
  <cp:lastPrinted>2011-05-18T10:22:00Z</cp:lastPrinted>
  <dcterms:modified xsi:type="dcterms:W3CDTF">2011-05-19T12:32:00Z</dcterms:modified>
  <cp:revision>22</cp:revision>
  <dc:subject/>
  <dc:title> </dc:title>
</cp:coreProperties>
</file>