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666"/>
        <w:gridCol w:w="1"/>
        <w:gridCol w:w="2420"/>
        <w:gridCol w:w="347"/>
        <w:gridCol w:w="577"/>
        <w:gridCol w:w="1020"/>
        <w:gridCol w:w="705"/>
        <w:gridCol w:w="383"/>
        <w:gridCol w:w="1060"/>
        <w:gridCol w:w="1"/>
        <w:gridCol w:w="2"/>
        <w:gridCol w:w="380"/>
        <w:gridCol w:w="677"/>
        <w:gridCol w:w="3"/>
        <w:gridCol w:w="334"/>
        <w:gridCol w:w="499"/>
        <w:gridCol w:w="224"/>
        <w:gridCol w:w="3"/>
        <w:gridCol w:w="368"/>
        <w:gridCol w:w="1"/>
        <w:gridCol w:w="533"/>
        <w:gridCol w:w="155"/>
        <w:gridCol w:w="3"/>
        <w:gridCol w:w="1057"/>
        <w:gridCol w:w="2"/>
        <w:gridCol w:w="1"/>
        <w:gridCol w:w="368"/>
        <w:gridCol w:w="1"/>
        <w:gridCol w:w="1"/>
        <w:gridCol w:w="687"/>
        <w:gridCol w:w="1134"/>
        <w:gridCol w:w="2"/>
        <w:gridCol w:w="1"/>
        <w:gridCol w:w="1"/>
      </w:tblGrid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040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ТВЕРЖДАЮ: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иректор ОАО "МУП ЖХ №4"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епутат Ивановской Городской Думы</w:t>
            </w:r>
          </w:p>
        </w:tc>
        <w:tc>
          <w:tcPr>
            <w:tcW w:w="5040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чальник УЖКХ Администрации г.Иваново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____________Е.В.Медведева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_______________В.М.Сверчков </w:t>
            </w:r>
          </w:p>
        </w:tc>
        <w:tc>
          <w:tcPr>
            <w:tcW w:w="5040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__________________С.В.Смагин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0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51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0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на асфальтирование придомовой территории по адресу: г.Иваново, ул.Калинина, д.5 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Основание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0,000 тыс.руб</w:t>
            </w:r>
          </w:p>
        </w:tc>
      </w:tr>
      <w:tr>
        <w:trPr>
          <w:trHeight w:val="521" w:hRule="atLeast"/>
        </w:trPr>
        <w:tc>
          <w:tcPr>
            <w:tcW w:w="9083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Чертежи №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3,13 чел-ч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348 тыс.руб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лена в ценах Января 2011 г.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ичество</w:t>
            </w:r>
          </w:p>
        </w:tc>
        <w:tc>
          <w:tcPr>
            <w:tcW w:w="3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 стоимость, руб.</w:t>
            </w:r>
          </w:p>
        </w:tc>
        <w:tc>
          <w:tcPr>
            <w:tcW w:w="2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219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. изм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ин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101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р68-9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3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870,32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30,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33,8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328,4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6,7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06,4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15,25</w:t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7,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7,91878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0 м2 площади основа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06,18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55,4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8,1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3264</w:t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р68-15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3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678,681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69,7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91,23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012,1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48,9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74,9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288,31</w:t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0,631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7,71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,37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1,3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,67128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мусор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93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,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87,2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2,2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25,0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7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5822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 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15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174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310-3030-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ревозка грузов II класса автомобилями-самосвалами, грузоподъемностью 10 т, работающих вне карьера на расстояние до 30 км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36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74,0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74,0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 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70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501,94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17,91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80,4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03,56</w:t>
            </w:r>
          </w:p>
        </w:tc>
        <w:tc>
          <w:tcPr>
            <w:tcW w:w="219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1,13227</w:t>
            </w:r>
          </w:p>
        </w:tc>
      </w:tr>
      <w:tr>
        <w:trPr>
          <w:trHeight w:val="277" w:hRule="atLeast"/>
        </w:trPr>
        <w:tc>
          <w:tcPr>
            <w:tcW w:w="870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9,5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,99768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17,9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18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80,47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8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03,56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04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502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Благоустройство при ремонте. ремонт (1, 2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555,69+629,5)*1,0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4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1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555,69+629,5)*0,6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11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огрузка-разгрузка. ремонт (3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62,22+0)*0,9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62,22+0)*0,5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1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еревозка. ремонт (4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0+0)*0,9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0+0)*0,5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1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59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59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94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955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ндекс СМР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955*(4,82-1)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82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7908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имнее удорожание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епредвиден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3313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ополнительная сумма/разность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*0,1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136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000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40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41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40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41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>
          <w:rFonts w:eastAsia="" w:cs="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3-11T10:20:00Z</cp:lastPrinted>
  <cp:revision>0</cp:revision>
  <dc:subject/>
  <dc:title/>
</cp:coreProperties>
</file>