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7.05.2011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 </w:t>
      </w:r>
      <w:r>
        <w:rPr>
          <w:sz w:val="20"/>
          <w:szCs w:val="20"/>
          <w:u w:val="single"/>
        </w:rPr>
        <w:t>423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67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«Детский сад общеразвивающего вида № 159»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8 г. Иваново, ул. Володарского, д.9-А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кова Галина Александровна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57-49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(замена окон на путях эвакуации) 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толщина стеклопакета – не менее 32 мм; количество камер в профиле - 3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каучука; стекло толщиной 4 мм, ударопрочное; внутренняя расстекловка – белая парогидроизоляция, фурнитура регулируемая поворотно–откидная. Наличие горизонтальных и вертикальных усиливающих конструкций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Объем выполненных работ должен соответствовать смете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пецификация на окна должна быть согласована с Заказчиком.</w:t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– 3 года со дня подписания акта выполненных рабо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921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 (наказы городских избирателей)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олодарского, д. 9-А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подписания муниципального  контракта до 31.07.2011</w:t>
            </w:r>
          </w:p>
        </w:tc>
      </w:tr>
      <w:tr>
        <w:trPr>
          <w:trHeight w:val="1701" w:hRule="atLeast"/>
        </w:trPr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2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по замене окон на путях эвакуации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 адресу:  г. Иваново,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ул. Володарского, 9-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  __________________________________________________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423</w:t>
      </w:r>
      <w:r>
        <w:rPr>
          <w:sz w:val="22"/>
          <w:szCs w:val="22"/>
        </w:rPr>
        <w:t xml:space="preserve"> от 27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щеобразовательное учреждение «Детский сад общеразвивающего вида №159», именуемое в дальнейшем «Заказчик», в лице заведующего Тюриковой Галины Александ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замена окон на путях эвакуации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Володарского, д</w:t>
      </w:r>
      <w:r>
        <w:rPr>
          <w:spacing w:val="-1"/>
          <w:sz w:val="22"/>
          <w:szCs w:val="22"/>
        </w:rPr>
        <w:t xml:space="preserve">.9-А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1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 xml:space="preserve">Цена контракта составляет______________________________________________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«Детский сад общеразвивающего вида № 159»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08, г. Иваново, ул. Володарского, д. 9-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03270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 _______________________ ______</w:t>
      </w:r>
      <w:r>
        <w:rPr>
          <w:i/>
          <w:u w:val="single"/>
        </w:rPr>
        <w:t>Г.А.Тюрик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b/>
      <w:sz w:val="24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Style15">
    <w:name w:val=" Знак Знак"/>
    <w:basedOn w:val="Style13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3-02T09:19:00Z</cp:lastPrinted>
  <dcterms:modified xsi:type="dcterms:W3CDTF">2011-05-27T11:47:00Z</dcterms:modified>
  <cp:revision>34</cp:revision>
  <dc:subject/>
  <dc:title>ДЛЯ СУБЪЕКТОВ МАЛОГО ПРЕДПРИНИМАТЕЛЬСТВА</dc:title>
</cp:coreProperties>
</file>