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</w:t>
      </w:r>
      <w:r>
        <w:rPr>
          <w:sz w:val="20"/>
          <w:szCs w:val="20"/>
          <w:lang w:val="en-US"/>
        </w:rPr>
        <w:t xml:space="preserve"> 31</w:t>
      </w:r>
      <w:r>
        <w:rPr>
          <w:sz w:val="20"/>
          <w:szCs w:val="20"/>
        </w:rPr>
        <w:t>.05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44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675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редняя общеобразовательная школа №5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Дунаева, 13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158@ivedu.ru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Ирина Геннадьевн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9-99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89"/>
        <w:gridCol w:w="4927"/>
        <w:gridCol w:w="951"/>
        <w:gridCol w:w="1260"/>
      </w:tblGrid>
      <w:tr>
        <w:trPr>
          <w:trHeight w:val="72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11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spacing w:val="-2"/>
                <w:sz w:val="20"/>
              </w:rPr>
              <w:t>Капитальный ремонт лестницы ( левая сторона) в здании МОУ СОШ № 58 г.Иваново, ул. Дунаева, д.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  <w:szCs w:val="20"/>
              </w:rPr>
              <w:t>Работы по капитальному ремонту лестницы (левая сторона) в здании МОУ СОШ №58 г.Иваново, ул.Дунаева, д.13 ,должны быть выполнены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 и ведомостью объемов работ. 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гарантийному сро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49939,00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Дунаева, д. 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10.07.2011 </w:t>
            </w:r>
          </w:p>
        </w:tc>
      </w:tr>
      <w:tr>
        <w:trPr>
          <w:trHeight w:val="16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1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Капитальный ремонт лестницы (левая сторона) в здании МОУ СОШ №58 г.Иваново, ул.Дунаева,д.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44 от 31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____-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_»___________ 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 средняя общеобразовательная школа № 58, именуемое в дальнейшем «Заказчик», в лице директора школы Усольцевой Ольги Анатольевны, действующего на основании устава, с одной стороны, и 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 именуемое в дальнейшем «Подрядчик», в лице _____________________________________, действующего на основании _____________,  с другой стороны, именуемые в дальнейшем «Стороны», руководствуясь  протоколом рассмотрения и оценки котировочных заявок от ____________ 2011г. №______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По настоящему Контракту Подрядчик обязуется выполнить  ремонтные работы (капитальный ремонт лестницы (левая сторона) по адресу: г. Иваново, ул. Дунаева, д. 13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муниципального контракта до 10 июля 2011 год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 составляет ________________________________руб. ________ коп., в том числе НДС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Заказчик МОУ СОШ №5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sz w:val="20"/>
          <w:szCs w:val="20"/>
        </w:rPr>
        <w:t>153045, г. Иваново, ул. Дунаева, д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ИНН 37022339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О.А.Усольцева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Директор  МУ Централизованна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бухгалтерия   №6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.Г. Баляб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КП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8:00Z</dcterms:created>
  <dc:creator>К@нцеляриЯ</dc:creator>
  <dc:description/>
  <cp:keywords/>
  <dc:language>en-US</dc:language>
  <cp:lastModifiedBy>Елена Витальевна Сергеева</cp:lastModifiedBy>
  <dcterms:modified xsi:type="dcterms:W3CDTF">2011-05-31T12:41:00Z</dcterms:modified>
  <cp:revision>5</cp:revision>
  <dc:subject/>
  <dc:title/>
</cp:coreProperties>
</file>