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</w:t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01.06.2011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446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ОУ СОШ №6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53038, г. Иваново, ул. 5-я Коляновская, д. 7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School</w:t>
            </w:r>
            <w:r>
              <w:rPr>
                <w:b/>
                <w:sz w:val="22"/>
                <w:szCs w:val="22"/>
              </w:rPr>
              <w:t>62@</w:t>
            </w:r>
            <w:r>
              <w:rPr>
                <w:b/>
                <w:sz w:val="22"/>
                <w:szCs w:val="22"/>
                <w:lang w:val="en-US"/>
              </w:rPr>
              <w:t>ivedu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Давыдова Вера Николаевн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</w:t>
            </w:r>
            <w:r>
              <w:rPr>
                <w:b/>
                <w:sz w:val="22"/>
                <w:szCs w:val="22"/>
              </w:rPr>
              <w:t>56-01-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6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453"/>
        <w:gridCol w:w="1134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 путей эвакуации рекреаций 2-го этажа  и устройство   ограждения на кровле в здании МОУ СОШ №62 г. Иван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материалов, используемых при выполнении работ, должно соответствовать ГОСТам и СанПиНам, действующим в отношении данного вида товара. Материалы должны соответствовать техническим условиям и иметь соответствующие сертификаты, технические паспорта или иные документы, удостоверяющие качество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(согласно пунктов сметы) не допускать захламление территории заказч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выполненных работ –3 года со дня подписания акта выполнен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</w:rPr>
            </w:pPr>
            <w:r>
              <w:rPr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274 88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5-я Коляновская,  д.7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общеобразовательное учреждение средняя общеобразовательная школа  № 62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End w:id="1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2" w:name="sub_2"/>
      <w:bookmarkStart w:id="3" w:name="sub_21"/>
      <w:bookmarkEnd w:id="2"/>
      <w:bookmarkEnd w:id="3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4" w:name="sub_21"/>
      <w:bookmarkStart w:id="5" w:name="sub_22"/>
      <w:bookmarkEnd w:id="4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6" w:name="sub_23"/>
      <w:bookmarkEnd w:id="5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6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6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8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8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 путей эвакуации рекреаций 2-го этажа  и устройство   ограждения на кровле в здании МОУ СОШ №62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 446 от 01.06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 средняя общеобразовательная школа №62, именуемое в дальнейшем «Заказчик», в лице директора Давыдовой В.Н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текущий ремонт  путей эвакуации рекреаций 2-го этажа  и устройство   ограждения на кровле в здании МОУ СОШ №62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5-я Коляновская, д.72, 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дней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СОШ №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8, г. Иваново, ул. 5-я Коляновская, д.72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137611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3810800003000002 ГРКЦ ГУ банка России по Ивановской области, г.Иван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___________В.Н. Давыдов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/ КП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О.Л.Бусл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8:19:00Z</dcterms:created>
  <dc:creator>School62</dc:creator>
  <dc:description/>
  <cp:keywords/>
  <dc:language>en-US</dc:language>
  <cp:lastModifiedBy>Анна Александровна Плечкина</cp:lastModifiedBy>
  <cp:lastPrinted>2011-05-19T11:31:00Z</cp:lastPrinted>
  <dcterms:modified xsi:type="dcterms:W3CDTF">2011-06-01T09:52:00Z</dcterms:modified>
  <cp:revision>9</cp:revision>
  <dc:subject/>
  <dc:title/>
</cp:coreProperties>
</file>