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.06.2011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55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– детский сад  № 1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Мари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37-35-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6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, замена горючего линоле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х учреждений (не выше Г2, В2, РП2, Д3, Т2)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гарантийному сроку и (или) объему предоставления гарантий качества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44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 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– детский сад  № 186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6.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в течение 25 дней с начала выполнения работ.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 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екущий ремонт, замена горючего линолеум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455</w:t>
      </w:r>
      <w:r>
        <w:rPr>
          <w:rFonts w:cs="Times New Roman" w:ascii="Times New Roman" w:hAnsi="Times New Roman"/>
          <w:sz w:val="22"/>
          <w:szCs w:val="22"/>
        </w:rPr>
        <w:t xml:space="preserve"> от 02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№186  г. Иванова, именуемое в дальнейшем «Заказчик», в лице заведующей Колтун Марины Александ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текущий ремонт, замену горючего линолеума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Академика Мальцева,  д. 16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06.2011                                       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кончание работ – в течение 25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ДОУ- детский сад №1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5, г. Иваново, ул. Академика Мальцева, д.16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64138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ведующий  ___________ Колтун М.А.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Aleksandr</dc:creator>
  <dc:description/>
  <cp:keywords/>
  <dc:language>en-US</dc:language>
  <cp:lastModifiedBy>Юлия Леонидовна Песня</cp:lastModifiedBy>
  <cp:lastPrinted>2011-05-18T13:14:00Z</cp:lastPrinted>
  <dcterms:modified xsi:type="dcterms:W3CDTF">2011-06-02T11:28:00Z</dcterms:modified>
  <cp:revision>26</cp:revision>
  <dc:subject/>
  <dc:title/>
</cp:coreProperties>
</file>