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4.05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ЮТ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Бушуев Алексей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МЕД-комплект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47"/>
        <w:gridCol w:w="2023"/>
        <w:gridCol w:w="943"/>
        <w:gridCol w:w="943"/>
        <w:gridCol w:w="943"/>
        <w:gridCol w:w="1956"/>
      </w:tblGrid>
      <w:tr>
        <w:trPr>
          <w:trHeight w:val="465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оваров (работ, услуг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изм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 товаров (работ, услуг)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оставка шовного хирургического материал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ШЕЛК</w:t>
            </w:r>
          </w:p>
          <w:p>
            <w:pPr>
              <w:pStyle w:val="Normal1"/>
              <w:spacing w:before="100" w:after="100"/>
              <w:rPr>
                <w:sz w:val="20"/>
                <w:lang w:val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  <w:t>1USP/4 metri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 упак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етеный нерезорбирующийся хирургический шовный материал из фибриона волокон шелка-сырца. Материал снабжен восковым покрытием. (позволяет снизить капиллярность нитей и получить гидрофобные нити с гладкой поверхностью). Неокрашенный (белый). Количество 1 кассета. Стерильность при использовании кассеты обусловливается наличием в конструкции кассет специального клапана с наличием воздушного замка. В кассете 75 m.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ссеты представляют собой герметично закрытую емкость, в которой находится шовный материал (в сухом виде). Шовный материал стерилизован газовым методом. Срок хранения невскрытой кассеты 4 года с момента производства материал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313,3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ЕТГУТ простой</w:t>
            </w:r>
          </w:p>
          <w:p>
            <w:pPr>
              <w:pStyle w:val="Normal1"/>
              <w:widowControl/>
              <w:bidi w:val="0"/>
              <w:spacing w:before="100" w:after="100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  <w:r>
              <w:rPr>
                <w:rFonts w:eastAsia="Calibri"/>
                <w:b/>
                <w:sz w:val="20"/>
                <w:lang w:val="en-US" w:eastAsia="en-US"/>
              </w:rPr>
              <w:t>USP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/6 </w:t>
            </w:r>
            <w:r>
              <w:rPr>
                <w:rFonts w:eastAsia="Calibri"/>
                <w:b/>
                <w:sz w:val="20"/>
                <w:lang w:val="en-US" w:eastAsia="en-US"/>
              </w:rPr>
              <w:t>metri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 упак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ерильный шовный материал для применения в хирургии. Состоит из очищенной соединительной ткани (коллаген) слизистой оболочки кишки крупного рогатого скота. Не подвергается дополнительной обработке с целью замедления рассасывания. Обработан водно-спиртовым раствором (позволяет достигнуть оптимальной мягкости материала после его имплантации в ткани). Количество 1 кассета. Стерильность при использовании кассеты обусловливается наличием в конструкции кассет специального клапана с наличием воздушного замка. В кассете 50 m.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ссеты представляют собой герметично закрытую емкость, в которой находится шовный материал (кетгут простой в стерильной жидкой среде). Шовный материал стерилизован газовым методом. Срок хранения невскрытой кассеты 4 года с момента производства материал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5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507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ГА</w:t>
            </w:r>
          </w:p>
          <w:p>
            <w:pPr>
              <w:pStyle w:val="Normal1"/>
              <w:widowControl/>
              <w:bidi w:val="0"/>
              <w:spacing w:before="100" w:after="100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  <w:r>
              <w:rPr>
                <w:rFonts w:eastAsia="Calibri"/>
                <w:b/>
                <w:sz w:val="20"/>
                <w:lang w:val="en-US" w:eastAsia="en-US"/>
              </w:rPr>
              <w:t>USP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/5 </w:t>
            </w:r>
            <w:r>
              <w:rPr>
                <w:rFonts w:eastAsia="Calibri"/>
                <w:b/>
                <w:sz w:val="20"/>
                <w:lang w:val="en-US" w:eastAsia="en-US"/>
              </w:rPr>
              <w:t>metri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 упаковок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интетический, стерильный хирургический рассасывающийся шовный материал, состоящий из полимера гликолевой кислоты. Плетеная нить снабжена покрытием из резолактона (смесь стеарата кальция и поликапролактона). , инертно, лишено антигенной активности и апирогенно, окрашено в ходе полимеризации путем добавления красителя D &amp; C фиолетового № 2. Количество 1 кассета. Стерильность при использовании кассеты обусловливается наличием в конструкции кассет специального клапана с наличием воздушного замка. В кассете 25 m.</w:t>
            </w:r>
          </w:p>
          <w:p>
            <w:pPr>
              <w:pStyle w:val="Normal1"/>
              <w:spacing w:before="0" w:after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ссеты представляют собой герметично закрытую емкость, в которой находится шовный материал (в сухом виде). Шовный материал стерилизован газовым методом. Срок хранения невскрытой кассеты 4 года с момента производства материал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3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4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406,67</w:t>
            </w:r>
          </w:p>
        </w:tc>
      </w:tr>
    </w:tbl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254 178,35 руб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44:00Z</dcterms:created>
  <dc:creator>1</dc:creator>
  <dc:description/>
  <dc:language>en-US</dc:language>
  <cp:lastModifiedBy>2</cp:lastModifiedBy>
  <cp:lastPrinted>2011-05-24T15:44:00Z</cp:lastPrinted>
  <dcterms:modified xsi:type="dcterms:W3CDTF">2011-05-24T11:44:00Z</dcterms:modified>
  <cp:revision>2</cp:revision>
  <dc:subject/>
  <dc:title>ОПРЕДЕЛЕНИЕ МАКСИМАЛЬНОЙ ЦЕНЫ КОНТРАКТА</dc:title>
</cp:coreProperties>
</file>