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15.06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5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ДЮСШ № 10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53000, г. Иваново, ул. Багаева, </w:t>
            </w:r>
            <w:r>
              <w:rPr>
                <w:sz w:val="22"/>
                <w:szCs w:val="22"/>
                <w:lang w:val="en-US"/>
              </w:rPr>
              <w:t>38/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шинного отделения с заменой станции фильтровального оборудования и нас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 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шина,15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Д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учебных заведений, дошкольных и внешко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28581 – 4528601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 и ведомостью объемов рабо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 и ведомостью объемов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/>
              <w:t>469 9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15б  МУ ДОД ДЮСШ №10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45 (сорока пяти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09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5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0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шинного отделения с заменой станции фильтровального оборудования и нас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 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шина,15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08 </w:t>
      </w:r>
      <w:r>
        <w:rPr>
          <w:sz w:val="22"/>
          <w:szCs w:val="22"/>
        </w:rPr>
        <w:t>от 15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машинного отделения в здании бассейна МУДОД ДЮСШ № 10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          «___» ___________ 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ind w:left="-180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left="-180" w:right="-285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ДЮСШ № 10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Князева В.А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Контракт о нижеследующем: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285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left="-180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180" w:right="-285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ремонт машинного отделения с заменой фильтровального оборудования и насоса в здании бассейна МУДОД ДЮСШ № 10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sz w:val="22"/>
          <w:szCs w:val="22"/>
        </w:rPr>
        <w:t>, по адресу: г. Иваново, ул. Шошина,  д. 15Б.</w:t>
      </w:r>
    </w:p>
    <w:p>
      <w:pPr>
        <w:pStyle w:val="2"/>
        <w:spacing w:lineRule="auto" w:line="24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left="-180" w:right="-285" w:hanging="0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_____</w:t>
      </w:r>
      <w:r>
        <w:rPr>
          <w:sz w:val="22"/>
          <w:szCs w:val="22"/>
        </w:rPr>
        <w:t xml:space="preserve"> рублей в т.ч. НДС_____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материалов, накладные расходы, налоги, сборы  и другие обязательные платежи.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09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своим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за свой счет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</w:t>
      </w:r>
      <w:r>
        <w:rPr>
          <w:rFonts w:cs="Times New Roman" w:ascii="Times New Roman" w:hAnsi="Times New Roman"/>
          <w:b/>
          <w:sz w:val="22"/>
          <w:szCs w:val="22"/>
        </w:rPr>
        <w:t>Срок выполнения работ: в течение 45 календарных дней с момента подписания муниципального контракта.</w:t>
      </w:r>
    </w:p>
    <w:p>
      <w:pPr>
        <w:pStyle w:val="ConsNonformat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left="-180" w:right="-285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2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-180" w:right="-285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-180" w:right="-285" w:hanging="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left="-180" w:right="-285" w:hanging="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МУДОД  ДЮСШ № 10 </w:t>
      </w:r>
      <w:r>
        <w:rPr>
          <w:rFonts w:cs="Times New Roman" w:ascii="Times New Roman" w:hAnsi="Times New Roman"/>
          <w:i/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и МУ «ПДС и ТК»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</w:t>
      </w:r>
      <w:r>
        <w:rPr>
          <w:rFonts w:cs="Times New Roman" w:ascii="Times New Roman" w:hAnsi="Times New Roman"/>
          <w:b/>
          <w:sz w:val="22"/>
          <w:szCs w:val="22"/>
        </w:rPr>
        <w:t>3 года</w:t>
      </w:r>
      <w:r>
        <w:rPr>
          <w:rFonts w:cs="Times New Roman" w:ascii="Times New Roman" w:hAnsi="Times New Roman"/>
          <w:sz w:val="22"/>
          <w:szCs w:val="22"/>
        </w:rPr>
        <w:t xml:space="preserve">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-285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left="-1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180" w:right="-2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left="-180" w:right="-2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2"/>
          <w:szCs w:val="22"/>
        </w:rPr>
        <w:t>штраф в размере 2 % о</w:t>
      </w:r>
      <w:r>
        <w:rPr>
          <w:rFonts w:cs="Times New Roman" w:ascii="Times New Roman" w:hAnsi="Times New Roman"/>
          <w:sz w:val="22"/>
          <w:szCs w:val="22"/>
        </w:rPr>
        <w:t xml:space="preserve">т суммы заключенного Контракта за каждый день. 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-285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left="-180" w:right="-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 И РЕКВИЗИТЫ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14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right="21" w:hanging="0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 ДОД ДЮСШ № 10 </w:t>
            </w:r>
            <w:r>
              <w:rPr>
                <w:sz w:val="20"/>
                <w:szCs w:val="20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right="2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</w:tc>
      </w:tr>
      <w:tr>
        <w:trPr>
          <w:trHeight w:val="3255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, д. 38/1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31038580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Д ДЮСШ № 10</w:t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 В.А. Князев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right="21" w:hanging="0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0505</dc:creator>
  <dc:description/>
  <cp:keywords/>
  <dc:language>en-US</dc:language>
  <cp:lastModifiedBy>Елена Витальевна Сергеева</cp:lastModifiedBy>
  <cp:lastPrinted>2011-06-14T11:10:00Z</cp:lastPrinted>
  <dcterms:modified xsi:type="dcterms:W3CDTF">2011-06-15T09:44:00Z</dcterms:modified>
  <cp:revision>19</cp:revision>
  <dc:subject/>
  <dc:title>Участникам размещения заказа </dc:title>
</cp:coreProperties>
</file>