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</w:t>
      </w:r>
      <w:r>
        <w:rPr/>
        <w:t>УТВЕРЖДАЮ</w:t>
      </w:r>
    </w:p>
    <w:p>
      <w:pPr>
        <w:pStyle w:val="Normal"/>
        <w:jc w:val="right"/>
        <w:rPr/>
      </w:pPr>
      <w:r>
        <w:rPr/>
        <w:t>Заведующая  МДОУ  № 59</w:t>
      </w:r>
    </w:p>
    <w:p>
      <w:pPr>
        <w:pStyle w:val="Normal"/>
        <w:jc w:val="right"/>
        <w:rPr/>
      </w:pPr>
      <w:r>
        <w:rPr/>
        <w:t>_________________Воронина Н.С.</w:t>
      </w:r>
    </w:p>
    <w:p>
      <w:pPr>
        <w:pStyle w:val="Normal"/>
        <w:jc w:val="right"/>
        <w:rPr/>
      </w:pPr>
      <w:r>
        <w:rPr/>
        <w:t>_____________2011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ость объемов на  ремонтные работы (ремонт системы отоплени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МДОУ  № 59, расположенного по адресу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. Иваново, ул.Шошина, д.2а</w:t>
      </w:r>
    </w:p>
    <w:p>
      <w:pPr>
        <w:pStyle w:val="Normal"/>
        <w:spacing w:lineRule="auto" w:line="360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635</wp:posOffset>
                </wp:positionV>
                <wp:extent cx="5381625" cy="80441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1625" cy="804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1"/>
                              <w:gridCol w:w="4609"/>
                              <w:gridCol w:w="1925"/>
                              <w:gridCol w:w="1440"/>
                            </w:tblGrid>
                            <w:tr>
                              <w:trPr>
                                <w:trHeight w:val="1067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п</w:t>
                                  </w:r>
                                </w:p>
                              </w:tc>
                              <w:tc>
                                <w:tcPr>
                                  <w:tcW w:w="4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аименование работ и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Единица измерения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оличест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6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6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зборка трубопроводов из водогазопроводных труб диаметром: до 100 мм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 трубопровод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6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окладка трубопроводов отопления и водоснабжения из стальных электросварных труб диаметром: 80 мм (регистры 6шт в 2 нитки)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 трубопровод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6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окладка трубопроводов отопления и водоснабжения из стальных электросварных труб диаметром: до 40 мм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 трубопровод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6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репеж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6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становка заглушек диаметром трубопроводов: до 100 мм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заглушек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6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резка в действующие внутренние сети трубопроводов отопления и водоснабжения диаметром: 15 мм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 врезк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6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асляная окраска металлических поверхностей: стальных балок, труб диаметром более 50 мм и т.п., количество окрасок 2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2 окрашиваемой поверхности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6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зборка трубопроводов из водогазопроводных труб диаметром: до 32 мм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6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окладка трубопроводов водоснабжения из напорных полиэтиленовых труб низкого давления среднего типа наружным диаметром: 32 мм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 трубопровод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6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руба д 32 мм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6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асонные и соединительные части к многослойным металл-полимерным трубам /комбинированные/ американка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6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тводы, тройники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6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емонтаж: радиаторов весом до 80 кг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шт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6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становка радиаторов: стальных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кВт радиаторов и конвекторов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5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6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екция биметалл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6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обка радиаторная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46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зборка трубопроводов из водогазопроводных труб диаметром: до 32 мм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6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окладка трубопроводов водоснабжения из напорных полиэтиленовых труб низкого давления среднего типа наружным диаметром: 25 мм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 трубопровод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46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руба д 25 мм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6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асонные и соединительные части к многослойным металл-полимерным трубам /комбинированные/ американка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46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тводы, тройники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46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Хомут металл. д3/4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46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лив и наполнение водой системы отопления: с осмотром системы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0 м3 объема здания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,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75pt;height:633.4pt;mso-wrap-distance-left:0pt;mso-wrap-distance-right:9pt;mso-wrap-distance-top:0pt;mso-wrap-distance-bottom:0pt;margin-top:0.05pt;mso-position-vertical-relative:text;margin-left:-0.75pt;mso-position-horizontal-relative:text">
                <v:fill opacity="0f"/>
                <v:textbox inset="0in,0in,0in,0in">
                  <w:txbxContent>
                    <w:tbl>
                      <w:tblPr>
                        <w:tblW w:w="84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1"/>
                        <w:gridCol w:w="4609"/>
                        <w:gridCol w:w="1925"/>
                        <w:gridCol w:w="1440"/>
                      </w:tblGrid>
                      <w:tr>
                        <w:trPr>
                          <w:trHeight w:val="1067" w:hRule="atLeast"/>
                        </w:trPr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№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пп</w:t>
                            </w:r>
                          </w:p>
                        </w:tc>
                        <w:tc>
                          <w:tcPr>
                            <w:tcW w:w="4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аименование работ и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Единица измерения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оличест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6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79" w:hRule="atLeast"/>
                        </w:trPr>
                        <w:tc>
                          <w:tcPr>
                            <w:tcW w:w="5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6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зборка трубопроводов из водогазопроводных труб диаметром: до 100 мм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 трубопровод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36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5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6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окладка трубопроводов отопления и водоснабжения из стальных электросварных труб диаметром: 80 мм (регистры 6шт в 2 нитки)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 трубопровод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36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5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6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окладка трубопроводов отопления и водоснабжения из стальных электросварных труб диаметром: до 40 мм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 трубопровод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15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5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6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репеж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5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6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становка заглушек диаметром трубопроводов: до 100 мм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заглушек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24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5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6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резка в действующие внутренние сети трубопроводов отопления и водоснабжения диаметром: 15 мм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 врезк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5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6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асляная окраска металлических поверхностей: стальных балок, труб диаметром более 50 мм и т.п., количество окрасок 2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2 окрашиваемой поверхности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16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6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зборка трубопроводов из водогазопроводных труб диаметром: до 32 мм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7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6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окладка трубопроводов водоснабжения из напорных полиэтиленовых труб низкого давления среднего типа наружным диаметром: 32 мм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 трубопровод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7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6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руба д 32 мм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,6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6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асонные и соединительные части к многослойным металл-полимерным трубам /комбинированные/ американка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6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воды, тройники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6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емонтаж: радиаторов весом до 80 кг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шт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3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46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становка радиаторов: стальных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кВт радиаторов и конвекторов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555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46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екция биметалл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0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46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обка радиаторная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46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зборка трубопроводов из водогазопроводных труб диаметром: до 32 мм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25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46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окладка трубопроводов водоснабжения из напорных полиэтиленовых труб низкого давления среднего типа наружным диаметром: 25 мм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 трубопровод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25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46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руба д 25 мм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3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46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асонные и соединительные части к многослойным металл-полимерным трубам /комбинированные/ американка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46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воды, тройники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46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Хомут металл. д3/4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6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46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лив и наполнение водой системы отопления: с осмотром системы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0 м3 объема здания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,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УТВЕРЖДАЮ</w:t>
      </w:r>
    </w:p>
    <w:p>
      <w:pPr>
        <w:pStyle w:val="Normal"/>
        <w:jc w:val="right"/>
        <w:rPr/>
      </w:pPr>
      <w:r>
        <w:rPr/>
        <w:t>Заведующая  МДОУ  № 59</w:t>
      </w:r>
    </w:p>
    <w:p>
      <w:pPr>
        <w:pStyle w:val="Normal"/>
        <w:jc w:val="right"/>
        <w:rPr/>
      </w:pPr>
      <w:r>
        <w:rPr/>
        <w:t>_________________Воронина Н.С.</w:t>
      </w:r>
    </w:p>
    <w:p>
      <w:pPr>
        <w:pStyle w:val="Normal"/>
        <w:jc w:val="right"/>
        <w:rPr/>
      </w:pPr>
      <w:r>
        <w:rPr/>
        <w:t>_____________2010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ость неучтенных материалов на  ремонтные работы (замена сантехники) в МДОУ  № 59, расположенного по адресу: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. Иваново, ул.Шошина, д.2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3786"/>
        <w:gridCol w:w="1039"/>
        <w:gridCol w:w="1529"/>
        <w:gridCol w:w="1080"/>
        <w:gridCol w:w="1080"/>
      </w:tblGrid>
      <w:tr>
        <w:trPr>
          <w:trHeight w:val="1251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п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работ и затрат, единица измерения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ерени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(в том числе НДС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(в том числе НДС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</w:tr>
      <w:tr>
        <w:trPr>
          <w:trHeight w:val="25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пеж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</w:t>
            </w:r>
          </w:p>
        </w:tc>
      </w:tr>
      <w:tr>
        <w:trPr>
          <w:trHeight w:val="303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а д 32 мм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2,8</w:t>
            </w:r>
          </w:p>
        </w:tc>
      </w:tr>
      <w:tr>
        <w:trPr>
          <w:trHeight w:val="48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сонные и соединительные части к многослойным металл-полимерным трубам /комбинированные/ американка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</w:tr>
      <w:tr>
        <w:trPr>
          <w:trHeight w:val="25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оды, тройники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ция биметалл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00</w:t>
            </w:r>
          </w:p>
        </w:tc>
      </w:tr>
      <w:tr>
        <w:trPr>
          <w:trHeight w:val="25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ка радиаторная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</w:t>
            </w:r>
          </w:p>
        </w:tc>
      </w:tr>
      <w:tr>
        <w:trPr>
          <w:trHeight w:val="25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а д 25 мм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2,6</w:t>
            </w:r>
          </w:p>
        </w:tc>
      </w:tr>
      <w:tr>
        <w:trPr>
          <w:trHeight w:val="25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сонные и соединительные части к многослойным металл-полимерным трубам /комбинированные/ американка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34</w:t>
            </w:r>
          </w:p>
        </w:tc>
      </w:tr>
      <w:tr>
        <w:trPr>
          <w:trHeight w:val="25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оды, тройники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мут металл. д3/4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,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45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08:42:00Z</dcterms:created>
  <dc:creator>Customer</dc:creator>
  <dc:description/>
  <cp:keywords/>
  <dc:language>en-US</dc:language>
  <cp:lastModifiedBy>Admin</cp:lastModifiedBy>
  <cp:lastPrinted>2011-05-05T16:47:00Z</cp:lastPrinted>
  <dcterms:modified xsi:type="dcterms:W3CDTF">2011-05-05T12:47:00Z</dcterms:modified>
  <cp:revision>10</cp:revision>
  <dc:subject/>
  <dc:title>                                                                                                   УТВЕРЖДАЮ</dc:title>
</cp:coreProperties>
</file>