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jc w:val="right"/>
        <w:outlineLvl w:val="0"/>
        <w:rPr/>
      </w:pPr>
      <w:r>
        <w:rPr/>
        <w:t>Дата: 07.07.2011</w:t>
      </w:r>
    </w:p>
    <w:p>
      <w:pPr>
        <w:pStyle w:val="Normal"/>
        <w:tabs>
          <w:tab w:val="clear" w:pos="708"/>
          <w:tab w:val="left" w:pos="2590" w:leader="none"/>
        </w:tabs>
        <w:ind w:left="6299" w:hanging="0"/>
        <w:jc w:val="right"/>
        <w:rPr/>
      </w:pPr>
      <w:r>
        <w:rPr/>
        <w:t>Регистрационный № 596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29.06.2011 регистрационный номер № 0133300001711000737.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 - детский сад № 1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еменчикова, д. 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7-59-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7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роительные работы (Ремонт прачечной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,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литка на стенах  с глазурным покрытием, устойчивая к воздействию химических  и абразивных веществ. Размер плитки 20х30 см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цветка - по согласованию с заказчик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95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еменчикова, д. 1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– детский сад № 113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по 30 июля 2011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7.07.2011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596а</w:t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роительные работы (Ремонт прачечной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sz w:val="22"/>
          <w:szCs w:val="22"/>
          <w:u w:val="single"/>
        </w:rPr>
        <w:t>596а</w:t>
      </w:r>
      <w:r>
        <w:rPr>
          <w:sz w:val="22"/>
          <w:szCs w:val="22"/>
        </w:rPr>
        <w:t xml:space="preserve"> от 07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– детский сад  №113 г. Иванова, именуемое в дальнейшем «Заказчик», в лице заведующего Сидоровой Нины Михайл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общестроительные работы (ремонт  прачечной)  из своих материалов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ул.Семенчикова,23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с момента подписания контракта. Окончание работ –  30 июля 2011 г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 Оплата производится за счет средств бюджета города Иван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– детский сад №1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1, г. Иваново, ул.Семенчикова, д.23.</w:t>
      </w:r>
    </w:p>
    <w:p>
      <w:pPr>
        <w:pStyle w:val="Normal"/>
        <w:rPr/>
      </w:pPr>
      <w:r>
        <w:rPr/>
        <w:t>Телефон: (4932)37-59-03</w:t>
      </w:r>
    </w:p>
    <w:p>
      <w:pPr>
        <w:pStyle w:val="Normal"/>
        <w:rPr/>
      </w:pPr>
      <w:r>
        <w:rPr/>
        <w:t xml:space="preserve">ИНН 370201001   КПП 370201001 </w:t>
      </w:r>
    </w:p>
    <w:p>
      <w:pPr>
        <w:pStyle w:val="Normal"/>
        <w:rPr/>
      </w:pPr>
      <w:r>
        <w:rPr/>
        <w:t xml:space="preserve"> </w:t>
      </w:r>
      <w:r>
        <w:rPr/>
        <w:t xml:space="preserve">ОГРН 1033700055828  ОКПО10732394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 ___________  Сидорова Н.М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Балябин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61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дмин</cp:lastModifiedBy>
  <cp:lastPrinted>2011-07-07T13:48:00Z</cp:lastPrinted>
  <dcterms:modified xsi:type="dcterms:W3CDTF">2011-07-07T10:01:00Z</dcterms:modified>
  <cp:revision>36</cp:revision>
  <dc:subject/>
  <dc:title>ДЛЯ СУБЪЕКТОВ МАЛОГО ПРЕДПРИНИМАТЕЛЬСТВА</dc:title>
</cp:coreProperties>
</file>