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ведующая МДОУ  № 99</w:t>
      </w:r>
    </w:p>
    <w:p>
      <w:pPr>
        <w:pStyle w:val="Normal"/>
        <w:jc w:val="right"/>
        <w:rPr/>
      </w:pPr>
      <w:r>
        <w:rPr/>
        <w:t>_________________Брюханова С.Б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едомость объемов на  текущий ремонт кр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ДОУ № 99, расположенной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Андрианова д.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3037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303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элементов конструкций крыш: обрешетки из брусков с прозорами (под свесами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кровл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обрешетки сплошной из досок (под свесами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обделок из листовой стали (брандмауэров и парапетов без обделки боковых стенок) шириной: до 1,75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аждение кровель перилам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сор строительный с погрузкой вручную: погруз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239.2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элементов конструкций крыш: обрешетки из брусков с прозорами (под свесами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кровл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0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обрешетки сплошной из досок (под свесами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03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обделок из листовой стали (брандмауэров и парапетов без обделки боковых стенок) шириной: до 1,75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аждение кровель перилам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сор строительный с погрузкой вручную: погруз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46:00Z</dcterms:created>
  <dc:creator>Customer</dc:creator>
  <dc:description/>
  <cp:keywords/>
  <dc:language>en-US</dc:language>
  <cp:lastModifiedBy>Admin</cp:lastModifiedBy>
  <cp:lastPrinted>2011-03-22T17:29:00Z</cp:lastPrinted>
  <dcterms:modified xsi:type="dcterms:W3CDTF">2011-06-21T12:16:00Z</dcterms:modified>
  <cp:revision>13</cp:revision>
  <dc:subject/>
  <dc:title>                                                                                                   УТВЕРЖДАЮ</dc:title>
</cp:coreProperties>
</file>