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rPr>
          <w:caps/>
          <w:sz w:val="22"/>
          <w:szCs w:val="22"/>
        </w:rPr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16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left="2124" w:hanging="0"/>
        <w:jc w:val="right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Дата: </w:t>
      </w:r>
      <w:r>
        <w:rPr>
          <w:sz w:val="22"/>
          <w:szCs w:val="22"/>
          <w:lang w:val="en-US"/>
        </w:rPr>
        <w:t>28</w:t>
      </w:r>
      <w:r>
        <w:rPr>
          <w:sz w:val="22"/>
          <w:szCs w:val="22"/>
        </w:rPr>
        <w:t>.07.2011г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718</w:t>
      </w:r>
    </w:p>
    <w:tbl>
      <w:tblPr>
        <w:tblW w:w="107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6480"/>
      </w:tblGrid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разовательное учреждение дополнительного образования детей Ивановский городской Дворец детского и юношеского творчества 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53002 г. Иваново, ул. Батурина, д.12/5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80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8.2011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663"/>
        <w:gridCol w:w="4634"/>
        <w:gridCol w:w="1395"/>
        <w:gridCol w:w="1380"/>
      </w:tblGrid>
      <w:tr>
        <w:trPr>
          <w:trHeight w:val="1306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оконных блоков  в актовом зале МОУ ДОД ДДЮ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ОКДП 4540215 «Заполнение оконных проемов с установкой подоконных досок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 в соответствии с эскизами, согласованными с Департаментом культурного наследия .  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  <w:p>
            <w:pPr>
              <w:pStyle w:val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: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йствующая лицензия на осуществление деятельности по реставрации объектов культурного наследия (памятников истории и культуры)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  и ведомостью объемов рабо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локальной сметой  и ведомостью объемов работ 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теклопакет двухкамерный, максимально возможная толщина стеклопакета – 32 мм; количество камер в профиле – 4 сопротивление теплопередаче не ниже-082м2С/ВТ(без армирования)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 xml:space="preserve">-каучука; стекло толщиной 4 мм с низкоэмиссионным покрытием, с энергосбережением не ниже клас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1;внутренняя расстекловка – белая парогидроизоляция, фурнитура регулируемая поворотно–откидная. 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ъем выполненных работ, материалов и оборудования должен  соответствовать смете. Спецификация на  окна должна быть       согласована с Заказчиком.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7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7326"/>
      </w:tblGrid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50 000,0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Иваново, ул. Батурина, д. 12/5 </w:t>
            </w:r>
            <w:r>
              <w:rPr>
                <w:rFonts w:cs="Times New Roman" w:ascii="Times New Roman" w:hAnsi="Times New Roman"/>
                <w:b/>
              </w:rPr>
              <w:t>здание является выявленным объектом культурного наследия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0 дней со дня заключения контракта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1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 момента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0" w:name="sub_2"/>
      <w:bookmarkEnd w:id="0"/>
      <w:r>
        <w:rPr>
          <w:sz w:val="22"/>
          <w:szCs w:val="22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1" w:name="sub_2"/>
      <w:bookmarkStart w:id="2" w:name="sub_21"/>
      <w:bookmarkEnd w:id="1"/>
      <w:bookmarkEnd w:id="2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3" w:name="sub_21"/>
      <w:bookmarkStart w:id="4" w:name="sub_22"/>
      <w:bookmarkEnd w:id="3"/>
      <w:r>
        <w:rPr>
          <w:sz w:val="22"/>
          <w:szCs w:val="22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8.07. 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71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275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95"/>
      </w:tblGrid>
      <w:tr>
        <w:trPr>
          <w:trHeight w:val="7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29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480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Style w:val="Style1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Style w:val="Style16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23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 блоков  в актовом зале МОУ ДОД ДДЮ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 ______________________________________________________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718 от 28.07.2011, с учетом предложения о цене контракта, указанного в настоящей котировочной заявк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rFonts w:eastAsia="Times New Roman" w:cs="Times New Roman"/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       «___» __________ 2011 года</w:t>
        <w:tab/>
        <w:tab/>
        <w:t>М</w:t>
      </w:r>
      <w:r>
        <w:rPr>
          <w:sz w:val="22"/>
          <w:szCs w:val="22"/>
        </w:rPr>
        <w:t>униципальное образовательное учреждение дополнительного образования детей - Ивановский городской Дворец детского и юношеского творчества (ДДЮТ), именуемое в дальнейшем «Заказчик», в лице директора Колчевой Ольги Владимир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лицензии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идов работ: Замена оконных блоков  в актовом зале МОУ ДОД ДДЮТ на условиях настоящего контракта.</w:t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рок выполнения работ: 20 дней со дня подписания контракта. Подрядчик вправе выполнить работы досрочно. </w:t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контракта  составляет __________________________________________________________________, в том числе НДС ________________________________________________________________________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2"/>
        <w:spacing w:lineRule="auto" w:line="240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 в том числе демонтированные ок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Настоящий контракт вступает в силу с момента подписания и действует до 31.12.2011 года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Муниципальное  образовательное учреждение дополнительного образования детей Ивановский городской Дворец детского и юношеского творч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02г. Иваново, ул. Батурина, д.12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  372803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    370230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  _________________О.В.Колче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дрядчик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qFormat/>
    <w:rPr>
      <w:rFonts w:cs="Times New Roman"/>
      <w:sz w:val="24"/>
      <w:lang w:val="en-US"/>
    </w:rPr>
  </w:style>
  <w:style w:type="character" w:styleId="1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12">
    <w:name w:val="Çàã1 Знак"/>
    <w:qFormat/>
    <w:rPr>
      <w:rFonts w:ascii="Tahoma" w:hAnsi="Tahoma" w:cs="Times New Roman"/>
      <w:sz w:val="20"/>
      <w:szCs w:val="20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13">
    <w:name w:val=" Знак Знак1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шрифт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21">
    <w:name w:val="Основной текст с отступом 2 Знак"/>
    <w:qFormat/>
    <w:rPr>
      <w:rFonts w:eastAsia="Calibri" w:cs="Calibri"/>
      <w:sz w:val="24"/>
      <w:szCs w:val="24"/>
    </w:rPr>
  </w:style>
  <w:style w:type="character" w:styleId="Style17">
    <w:name w:val="Название Знак"/>
    <w:qFormat/>
    <w:rPr>
      <w:rFonts w:ascii="Calibri" w:hAnsi="Calibri" w:cs="Calibri"/>
      <w:sz w:val="24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libri" w:hAnsi="Calibri" w:eastAsia="Times New Roman" w:cs="Calibri"/>
      <w:szCs w:val="22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6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7">
    <w:name w:val="Текст1"/>
    <w:basedOn w:val="Normal"/>
    <w:qFormat/>
    <w:pPr/>
    <w:rPr>
      <w:rFonts w:ascii="Consolas" w:hAnsi="Consolas" w:cs="Consolas"/>
      <w:sz w:val="21"/>
      <w:szCs w:val="21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37:00Z</dcterms:created>
  <dc:creator>Director</dc:creator>
  <dc:description/>
  <cp:keywords/>
  <dc:language>en-US</dc:language>
  <cp:lastModifiedBy>Елена Витальевна Сергеева</cp:lastModifiedBy>
  <cp:lastPrinted>2011-04-21T14:31:00Z</cp:lastPrinted>
  <dcterms:modified xsi:type="dcterms:W3CDTF">2011-07-28T06:19:00Z</dcterms:modified>
  <cp:revision>3</cp:revision>
  <dc:subject/>
  <dc:title> </dc:title>
</cp:coreProperties>
</file>