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28.07.201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723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-  «Детский сад комбинированного вида № 108»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2, г. Иваново, ул. Танкиста Белороссова, д. 26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5-16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9.08.2011г.  до 09:0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83"/>
        <w:gridCol w:w="3968"/>
        <w:gridCol w:w="1254"/>
        <w:gridCol w:w="1702"/>
      </w:tblGrid>
      <w:tr>
        <w:trPr>
          <w:trHeight w:val="130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4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на новой групп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4540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 объёмов работ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емонтные работы на новой группе </w:t>
            </w:r>
            <w:r>
              <w:rPr>
                <w:sz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36077,0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Танкиста Белороссова, д. 26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до 30 сентября 2011 год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28.07.2011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новой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ДОУ ДС № 1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нкиста Белороссова, д. 2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 руб. ___ коп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723</w:t>
      </w:r>
      <w:r>
        <w:rPr>
          <w:sz w:val="22"/>
          <w:szCs w:val="22"/>
        </w:rPr>
        <w:t xml:space="preserve">                         от 28.07.2011г.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-  «Детский сад  комбинированного вида № 108», именуемое в дальнейшем «Заказчик», в лице заведующего Лебедевой Г.В., действующего на основании устава, с одной стороны, и  _______________, именуемое в дальнейшем «Подрядчик», в лице 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на новой группе по адресу: г. Иваново, ул. Танкиста Белороссова, д. 26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Срок выполнения работ: с момента заключения до 30 сентября 2011 года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___________________________________________________руб., </w:t>
      </w:r>
      <w:r>
        <w:rPr>
          <w:b/>
          <w:bCs/>
          <w:sz w:val="22"/>
          <w:szCs w:val="22"/>
        </w:rPr>
        <w:t xml:space="preserve">_____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____________ 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 «Детский сад комбинированного вида № 108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2, г. Иваново, ул.  Танкиста Белороссова, д. 26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02808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/Смолина Т.И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1:00Z</dcterms:created>
  <dc:creator>Хомутова </dc:creator>
  <dc:description/>
  <cp:keywords/>
  <dc:language>en-US</dc:language>
  <cp:lastModifiedBy>админ</cp:lastModifiedBy>
  <cp:lastPrinted>2011-07-18T12:28:00Z</cp:lastPrinted>
  <dcterms:modified xsi:type="dcterms:W3CDTF">2011-07-28T12:23:00Z</dcterms:modified>
  <cp:revision>34</cp:revision>
  <dc:subject/>
  <dc:title>ДЛЯ СУБЪЕКТОВ МАЛОГО ПРЕДПРИНИМАТЕЛЬСТВА</dc:title>
</cp:coreProperties>
</file>