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 108</w:t>
      </w:r>
    </w:p>
    <w:p>
      <w:pPr>
        <w:pStyle w:val="Normal"/>
        <w:jc w:val="right"/>
        <w:rPr/>
      </w:pPr>
      <w:r>
        <w:rPr/>
        <w:t>_______________________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 108</w:t>
      </w:r>
    </w:p>
    <w:p>
      <w:pPr>
        <w:pStyle w:val="Normal"/>
        <w:jc w:val="right"/>
        <w:rPr/>
      </w:pPr>
      <w:r>
        <w:rPr/>
        <w:t>_______________________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 ремонтные работы на нов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08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Белороссова, д.26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7"/>
                              <w:gridCol w:w="3896"/>
                              <w:gridCol w:w="1792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1. За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камен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ятие потолочной плитки /на клее/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чищ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инительны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2. Спальн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ятие потолочной плитки /на клее/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чищ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тен (за вычетом проемов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еплитель /изолон 8мм/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из ПВХ в наружных и внутренних дверных проемах: балконных в каменных стен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балконный  ПВ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ная масляная окраска ранее окрашенных дверей: за два раза с расчисткой старой краски до 10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3. Раздевал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ятие потолочной плитки /на клее/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чищ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древесноволокнистых плит(подиум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камен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4. Тамбур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: металлических дверных коробок с навеской дверных поло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дверной металл.утепленны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онтаж дверных коробок: в каменных стенах с отбивкой штукатурки в откос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короб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5. Тамбур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инительны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из ПВХ в наружных и внутренних дверных проемах: в каменных стенах площадью проема более 3 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дверной ПВХ в алюминевой обвязке, стекло триплекс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6. Туалет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: подвесных потолков типа &lt;Армстронг&gt;*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ильник "Армстронг"*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мп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ногомойк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ивка в бетонных стенах и полах толщиной 100 мм отверстий площадью: до 500 см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отверст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облицовки стен: из керамических глазурованных плито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-контакт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керамических плито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на каждые 5 мм изменения толщины стяжки добавлять или исключать к расценке 11-01-011-01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чугунных канализационных труб диаметром: 5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 с фасонными частя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канализации из полиэтиленовых труб высокой плотности диаметром: 5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чугунных канализационных труб диаметром: 10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 с фасонными частя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канализации из полиэтиленовых труб высокой плотности диаметром: 10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32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водоснабжения из напорных полиэтиленовых труб низкого давления среднего типа наружным диаметром: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д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комбинированные/ американ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од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н шаров.1/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смесителей: без душевой сетк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смесителей: с душевой сеткой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гибких подводо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сифон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унитазов типа «Компакт»*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таз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умывальни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ывальни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донов душевых: чугунных и стальных мелки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комп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7. Буфетн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облицовки стен: из керамических глазурованных плито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-контакт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керамических плиток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на каждые 5 мм изменения толщины стяжки добавлять или исключать к расценке 11-01-011-01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7"/>
                        <w:gridCol w:w="3896"/>
                        <w:gridCol w:w="1792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1. За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каменных стенах, площадь проема до 3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ятие потолочной плитки /на клее/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чищ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9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инительны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2. Спальн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ятие потолочной плитки /на клее/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чищ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4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тен (за вычетом проемов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4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еплитель /изолон 8мм/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4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4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4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7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из ПВХ в наружных и внутренних дверных проемах: балконных в каменных стен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7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балконный  ПВ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ная масляная окраска ранее окрашенных дверей: за два раза с расчисткой старой краски до 10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7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3. Раздевал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1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5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ятие потолочной плитки /на клее/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чищ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древесноволокнистых плит(подиум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8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каменных стенах, площадь проема до 3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4. Тамбур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: металлических дверных коробок с навеской дверных поло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дверной металл.утепленны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нтаж дверных коробок: в каменных стенах с отбивкой штукатурки в откос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короб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6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5. Тамбур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9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2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инительны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из ПВХ в наружных и внутренних дверных проемах: в каменных стенах площадью проема более 3 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дверной ПВХ в алюминевой обвязке, стекло триплекс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6. Туалет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: подвесных потолков типа &lt;Армстронг&gt;*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ильник "Армстронг"*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мп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ногомойки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ивка в бетонных стенах и полах толщиной 100 мм отверстий площадью: до 500 см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отверст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облицовки стен: из керамических глазурованных плито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-контакт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керамических плито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цементных толщиной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на каждые 5 мм изменения толщины стяжки добавлять или исключать к расценке 11-01-011-01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чугунных канализационных труб диаметром: 5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 с фасонными частя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канализации из полиэтиленовых труб высокой плотности диаметром: 5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чугунных канализационных труб диаметром: 10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 с фасонными частя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канализации из полиэтиленовых труб высокой плотности диаметром: 10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32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водоснабжения из напорных полиэтиленовых труб низкого давления среднего типа наружным диаметром: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д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комбинированные/ американ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од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н шаров.1/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смесителей: без душевой сетки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смесителей: с душевой сеткой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гибких подводо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сифон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унитазов типа «Компакт»*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таз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умывальни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ывальни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донов душевых: чугунных и стальных мелки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компл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7. Буфетн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облицовки стен: из керамических глазурованных плито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-контакт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керамических плиток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цементных толщиной 20 мм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на каждые 5 мм изменения толщины стяжки добавлять или исключать к расценке 11-01-011-01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или эквивал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 108</w:t>
      </w:r>
    </w:p>
    <w:p>
      <w:pPr>
        <w:pStyle w:val="Normal"/>
        <w:jc w:val="right"/>
        <w:rPr/>
      </w:pPr>
      <w:r>
        <w:rPr/>
        <w:t>_______________________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 ремонтные работы на нов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08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г. Иваново, ул.Белороссова, д.26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 /изолон 8мм/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алконный 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верной металл.утепленны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верной ПВХ в алюминевой обвязке, стекло триплекс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"Армстронг"*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-контак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20 м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комбинированные/ американ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.1/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-контак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ли эквивалент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3:00Z</dcterms:created>
  <dc:creator>Customer</dc:creator>
  <dc:description/>
  <cp:keywords/>
  <dc:language>en-US</dc:language>
  <cp:lastModifiedBy>Анна Александровна Плечкина</cp:lastModifiedBy>
  <cp:lastPrinted>2011-07-07T10:48:00Z</cp:lastPrinted>
  <dcterms:modified xsi:type="dcterms:W3CDTF">2011-07-28T12:47:00Z</dcterms:modified>
  <cp:revision>45</cp:revision>
  <dc:subject/>
  <dc:title>                                                                                                   УТВЕРЖДАЮ</dc:title>
</cp:coreProperties>
</file>